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6010</wp:posOffset>
                </wp:positionH>
                <wp:positionV relativeFrom="page">
                  <wp:posOffset>809625</wp:posOffset>
                </wp:positionV>
                <wp:extent cx="8503920" cy="59429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3920" cy="5942880"/>
                          <a:chOff x="0" y="0"/>
                          <a:chExt cx="8503920" cy="594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31920" cy="5942880"/>
                          </a:xfrm>
                        </wpg:grpSpPr>
                        <pic:pic xmlns:pic="http://schemas.openxmlformats.org/drawingml/2006/picture">
                          <pic:nvPicPr>
                            <pic:cNvPr id="0" name="Sheran" descr=""/>
                            <pic:cNvPicPr/>
                          </pic:nvPicPr>
                          <pic:blipFill>
                            <a:blip r:embed="rId2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3931920" cy="534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368320"/>
                              <a:ext cx="3931920" cy="57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 – duchovní bytost vyššího vědomí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Bratr plný lásky a pokory, pomáhající k povznesení duší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litel vesmírné flotily 10 milionů lodí s velitelstvím na vesmírné stanici ŠAR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www.universe-peopl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3636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0" y="0"/>
                            <a:ext cx="3931920" cy="5942880"/>
                          </a:xfrm>
                        </wpg:grpSpPr>
                        <pic:pic xmlns:pic="http://schemas.openxmlformats.org/drawingml/2006/picture">
                          <pic:nvPicPr>
                            <pic:cNvPr id="1" name="Sheran" descr=""/>
                            <pic:cNvPicPr/>
                          </pic:nvPicPr>
                          <pic:blipFill>
                            <a:blip r:embed="rId3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3931920" cy="534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368320"/>
                              <a:ext cx="3931920" cy="57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 – duchovní bytost vyššího vědomí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Bratr plný lásky a pokory, pomáhající k povznesení duší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litel vesmírné flotily 10 milionů lodí s velitelstvím na vesmírné stanici ŠAR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www.universe-peopl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3636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3pt;margin-top:63.75pt;width:669.6pt;height:467.95pt" coordorigin="1726,1275" coordsize="13392,9359">
                <v:group id="shape_0" style="position:absolute;left:1726;top:1275;width:6192;height:935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Sheran" stroked="f" o:allowincell="f" style="position:absolute;left:1726;top:1275;width:6191;height:8418;mso-wrap-style:none;v-text-anchor:middle;mso-position-horizontal-relative:page;mso-position-vertical-relative:page" type="_x0000_t75">
                    <v:imagedata r:id="rId4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726;top:9729;width:6191;height:90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 – duchovní bytost vyššího vědomí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Bratr plný lásky a pokory, pomáhající k povznesení duší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litel vesmírné flotily 10 milionů lodí s velitelstvím na vesmírné stanici ŠARE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www.universe-peopl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8926;top:1275;width:6192;height:9359">
                  <v:shape id="shape_0" ID="Sheran" stroked="f" o:allowincell="f" style="position:absolute;left:8926;top:1275;width:6191;height:8418;mso-wrap-style:none;v-text-anchor:middle;mso-position-horizontal-relative:page;mso-position-vertical-relative:page" type="_x0000_t75">
                    <v:imagedata r:id="rId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926;top:9729;width:6191;height:90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 – duchovní bytost vyššího vědomí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Bratr plný lásky a pokory, pomáhající k povznesení duší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litel vesmírné flotily 10 milionů lodí s velitelstvím na vesmírné stanici ŠARE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www.universe-peopl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851" w:right="96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07:13:00Z</dcterms:created>
  <dc:creator>Ivo Benda</dc:creator>
  <dc:description/>
  <dc:language>en-US</dc:language>
  <cp:lastModifiedBy>www.universe-people.cz</cp:lastModifiedBy>
  <cp:lastPrinted>2000-06-28T13:28:00Z</cp:lastPrinted>
  <dcterms:modified xsi:type="dcterms:W3CDTF">2000-07-16T13:10:00Z</dcterms:modified>
  <cp:revision>8</cp:revision>
  <dc:subject/>
  <dc:title/>
</cp:coreProperties>
</file>