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26745</wp:posOffset>
                </wp:positionH>
                <wp:positionV relativeFrom="page">
                  <wp:posOffset>640080</wp:posOffset>
                </wp:positionV>
                <wp:extent cx="6322695" cy="4479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2680" cy="4479840"/>
                          <a:chOff x="0" y="0"/>
                          <a:chExt cx="6322680" cy="447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4640" cy="447984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834640" cy="392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942000"/>
                              <a:ext cx="2834640" cy="53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AŠTAR ŠERAN – duchovní bytost vyššího vědom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Velitel vesmírné flotily 10 milionů lod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88040" y="0"/>
                            <a:ext cx="2834640" cy="4479840"/>
                          </a:xfrm>
                        </wpg:grpSpPr>
                        <pic:pic xmlns:pic="http://schemas.openxmlformats.org/drawingml/2006/picture">
                          <pic:nvPicPr>
                            <pic:cNvPr id="1" name="Sheran" descr=""/>
                            <pic:cNvPicPr/>
                          </pic:nvPicPr>
                          <pic:blipFill>
                            <a:blip r:embed="rId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834640" cy="392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942000"/>
                              <a:ext cx="2834640" cy="53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AŠTAR ŠERAN – duchovní bytost vyššího vědom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Velitel vesmírné flotily 10 milionů lod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63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35pt;margin-top:50.4pt;width:497.85pt;height:352.75pt" coordorigin="987,1008" coordsize="9957,7055">
                <v:group id="shape_0" style="position:absolute;left:987;top:1008;width:4464;height:70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f" o:allowincell="f" style="position:absolute;left:987;top:1008;width:4463;height:6182;mso-wrap-style:none;v-text-anchor:middle;mso-position-horizontal-relative:page;mso-position-vertical-relative:page" type="_x0000_t75">
                    <v:imagedata r:id="rId4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87;top:7216;width:4463;height:8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AŠTAR ŠERAN – duchovní bytost vyššího vědom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Velitel vesmírné flotily 10 milionů lod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480;top:1008;width:4464;height:7055">
                  <v:shape id="shape_0" ID="Sheran" stroked="f" o:allowincell="f" style="position:absolute;left:6480;top:1008;width:4463;height:6182;mso-wrap-style:none;v-text-anchor:middle;mso-position-horizontal-relative:page;mso-position-vertical-relative:pag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80;top:7216;width:4463;height:8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AŠTAR ŠERAN – duchovní bytost vyššího vědom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Velitel vesmírné flotily 10 milionů lod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3">
                <wp:simplePos x="0" y="0"/>
                <wp:positionH relativeFrom="page">
                  <wp:posOffset>626745</wp:posOffset>
                </wp:positionH>
                <wp:positionV relativeFrom="page">
                  <wp:posOffset>5577840</wp:posOffset>
                </wp:positionV>
                <wp:extent cx="6322695" cy="4479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2680" cy="4479840"/>
                          <a:chOff x="0" y="0"/>
                          <a:chExt cx="6322680" cy="447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4640" cy="4479840"/>
                          </a:xfrm>
                        </wpg:grpSpPr>
                        <pic:pic xmlns:pic="http://schemas.openxmlformats.org/drawingml/2006/picture">
                          <pic:nvPicPr>
                            <pic:cNvPr id="2" name="Sheran" descr=""/>
                            <pic:cNvPicPr/>
                          </pic:nvPicPr>
                          <pic:blipFill>
                            <a:blip r:embed="rId6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834640" cy="392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942000"/>
                              <a:ext cx="2834640" cy="53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AŠTAR ŠERAN – duchovní bytost vyššího vědom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Velitel vesmírné flotily 10 milionů lod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88040" y="0"/>
                            <a:ext cx="2834640" cy="4479840"/>
                          </a:xfrm>
                        </wpg:grpSpPr>
                        <pic:pic xmlns:pic="http://schemas.openxmlformats.org/drawingml/2006/picture">
                          <pic:nvPicPr>
                            <pic:cNvPr id="3" name="Sheran" descr=""/>
                            <pic:cNvPicPr/>
                          </pic:nvPicPr>
                          <pic:blipFill>
                            <a:blip r:embed="rId7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834640" cy="392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942000"/>
                              <a:ext cx="2834640" cy="53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AŠTAR ŠERAN – duchovní bytost vyššího vědom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Velitel vesmírné flotily 10 milionů lod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63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35pt;margin-top:439.2pt;width:497.85pt;height:352.75pt" coordorigin="987,8784" coordsize="9957,7055">
                <v:group id="shape_0" style="position:absolute;left:987;top:8784;width:4464;height:7055">
                  <v:shape id="shape_0" ID="Sheran" stroked="f" o:allowincell="f" style="position:absolute;left:987;top:8784;width:4463;height:6182;mso-wrap-style:none;v-text-anchor:middle;mso-position-horizontal-relative:page;mso-position-vertical-relative:pag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87;top:14992;width:4463;height:8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AŠTAR ŠERAN – duchovní bytost vyššího vědom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Velitel vesmírné flotily 10 milionů lod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480;top:8784;width:4464;height:7055">
                  <v:shape id="shape_0" ID="Sheran" stroked="f" o:allowincell="f" style="position:absolute;left:6480;top:8784;width:4463;height:6182;mso-wrap-style:none;v-text-anchor:middle;mso-position-horizontal-relative:page;mso-position-vertical-relative:pag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80;top:14992;width:4463;height:8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AŠTAR ŠERAN – duchovní bytost vyššího vědom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Velitel vesmírné flotily 10 milionů lod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1" w:right="204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2:30:00Z</dcterms:created>
  <dc:creator>Ivo Benda</dc:creator>
  <dc:description/>
  <dc:language>en-US</dc:language>
  <cp:lastModifiedBy>           </cp:lastModifiedBy>
  <cp:lastPrinted>2000-06-28T13:28:00Z</cp:lastPrinted>
  <dcterms:modified xsi:type="dcterms:W3CDTF">2001-11-07T15:37:00Z</dcterms:modified>
  <cp:revision>5</cp:revision>
  <dc:subject/>
  <dc:title/>
</cp:coreProperties>
</file>