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715</wp:posOffset>
                </wp:positionV>
                <wp:extent cx="6369050" cy="9638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120" cy="9638640"/>
                          <a:chOff x="0" y="0"/>
                          <a:chExt cx="6369120" cy="963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2840" y="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9184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329184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4" name="Sheran" descr=""/>
                            <pic:cNvPicPr/>
                          </pic:nvPicPr>
                          <pic:blipFill>
                            <a:blip r:embed="rId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329184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5" name="Sheran" descr=""/>
                            <pic:cNvPicPr/>
                          </pic:nvPicPr>
                          <pic:blipFill>
                            <a:blip r:embed="rId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58368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6" name="Sheran" descr=""/>
                            <pic:cNvPicPr/>
                          </pic:nvPicPr>
                          <pic:blipFill>
                            <a:blip r:embed="rId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658368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7" name="Sheran" descr=""/>
                            <pic:cNvPicPr/>
                          </pic:nvPicPr>
                          <pic:blipFill>
                            <a:blip r:embed="rId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6583680"/>
                            <a:ext cx="1980000" cy="3054960"/>
                          </a:xfrm>
                        </wpg:grpSpPr>
                        <pic:pic xmlns:pic="http://schemas.openxmlformats.org/drawingml/2006/picture">
                          <pic:nvPicPr>
                            <pic:cNvPr id="8" name="Sheran" descr=""/>
                            <pic:cNvPicPr/>
                          </pic:nvPicPr>
                          <pic:blipFill>
                            <a:blip r:embed="rId1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80000" cy="27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14760"/>
                              <a:ext cx="198000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45pt;width:501.5pt;height:758.95pt" coordorigin="13,9" coordsize="10030,15179">
                <v:group id="shape_0" style="position:absolute;left:13;top:9;width:3118;height:48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13;top:9;width:3117;height:427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;top:4284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82;top:9;width:3118;height:4811">
                  <v:shape id="shape_0" ID="Sheran" stroked="f" o:allowincell="f" style="position:absolute;left:3482;top:9;width:3117;height:427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82;top:4284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5;top:9;width:3118;height:4811">
                  <v:shape id="shape_0" ID="Sheran" stroked="f" o:allowincell="f" style="position:absolute;left:6925;top:9;width:3117;height:427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25;top:4284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;top:5193;width:3118;height:4811">
                  <v:shape id="shape_0" ID="Sheran" stroked="f" o:allowincell="f" style="position:absolute;left:13;top:5193;width:3117;height:427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;top:9468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9;top:5193;width:3118;height:4811">
                  <v:shape id="shape_0" ID="Sheran" stroked="f" o:allowincell="f" style="position:absolute;left:3469;top:5193;width:3117;height:427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9;top:9468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5;top:5193;width:3118;height:4811">
                  <v:shape id="shape_0" ID="Sheran" stroked="f" o:allowincell="f" style="position:absolute;left:6925;top:5193;width:3117;height:427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25;top:9468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;top:10377;width:3118;height:4811">
                  <v:shape id="shape_0" ID="Sheran" stroked="f" o:allowincell="f" style="position:absolute;left:13;top:10377;width:3117;height:427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;top:14652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9;top:10377;width:3118;height:4811">
                  <v:shape id="shape_0" ID="Sheran" stroked="f" o:allowincell="f" style="position:absolute;left:3469;top:10377;width:3117;height:427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9;top:14652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5;top:10377;width:3118;height:4811">
                  <v:shape id="shape_0" ID="Sheran" stroked="f" o:allowincell="f" style="position:absolute;left:6925;top:10377;width:3117;height:427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25;top:14652;width:311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8:35:00Z</dcterms:created>
  <dc:creator>Ivo Benda</dc:creator>
  <dc:description/>
  <dc:language>en-US</dc:language>
  <cp:lastModifiedBy>           </cp:lastModifiedBy>
  <cp:lastPrinted>2001-10-23T11:35:00Z</cp:lastPrinted>
  <dcterms:modified xsi:type="dcterms:W3CDTF">2001-11-07T15:35:00Z</dcterms:modified>
  <cp:revision>9</cp:revision>
  <dc:subject/>
  <dc:title/>
</cp:coreProperties>
</file>