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462915</wp:posOffset>
                </wp:positionV>
                <wp:extent cx="7108825" cy="8877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8920" cy="8877960"/>
                          <a:chOff x="0" y="0"/>
                          <a:chExt cx="7108920" cy="887796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0600" y="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9400" y="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8200" y="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0896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4" name="Sheran" descr=""/>
                            <pic:cNvPicPr/>
                          </pic:nvPicPr>
                          <pic:blipFill>
                            <a:blip r:embed="rId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310896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5" name="Sheran" descr=""/>
                            <pic:cNvPicPr/>
                          </pic:nvPicPr>
                          <pic:blipFill>
                            <a:blip r:embed="rId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310896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6" name="Sheran" descr=""/>
                            <pic:cNvPicPr/>
                          </pic:nvPicPr>
                          <pic:blipFill>
                            <a:blip r:embed="rId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310896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7" name="Sheran" descr=""/>
                            <pic:cNvPicPr/>
                          </pic:nvPicPr>
                          <pic:blipFill>
                            <a:blip r:embed="rId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21792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8" name="Sheran" descr=""/>
                            <pic:cNvPicPr/>
                          </pic:nvPicPr>
                          <pic:blipFill>
                            <a:blip r:embed="rId1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621792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9" name="Sheran" descr=""/>
                            <pic:cNvPicPr/>
                          </pic:nvPicPr>
                          <pic:blipFill>
                            <a:blip r:embed="rId1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621792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10" name="Sheran" descr=""/>
                            <pic:cNvPicPr/>
                          </pic:nvPicPr>
                          <pic:blipFill>
                            <a:blip r:embed="rId1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6217920"/>
                            <a:ext cx="1620360" cy="2660040"/>
                          </a:xfrm>
                        </wpg:grpSpPr>
                        <pic:pic xmlns:pic="http://schemas.openxmlformats.org/drawingml/2006/picture">
                          <pic:nvPicPr>
                            <pic:cNvPr id="11" name="Sheran" descr=""/>
                            <pic:cNvPicPr/>
                          </pic:nvPicPr>
                          <pic:blipFill>
                            <a:blip r:embed="rId1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3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0040"/>
                              <a:ext cx="16200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6.45pt;width:559.75pt;height:699.05pt" coordorigin="6,729" coordsize="11195,13981">
                <v:group id="shape_0" style="position:absolute;left:9;top:729;width:2552;height:418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10;top:729;width:2550;height:362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;top:4351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9;top:729;width:2552;height:4189">
                  <v:shape id="shape_0" ID="Sheran" stroked="f" o:allowincell="f" style="position:absolute;left:2890;top:729;width:2550;height:362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9;top:4351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9;top:729;width:2552;height:4189">
                  <v:shape id="shape_0" ID="Sheran" stroked="f" o:allowincell="f" style="position:absolute;left:5770;top:729;width:2550;height:362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9;top:4351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9;top:729;width:2552;height:4189">
                  <v:shape id="shape_0" ID="Sheran" stroked="f" o:allowincell="f" style="position:absolute;left:8650;top:729;width:2550;height:362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9;top:4351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;top:5625;width:2552;height:4189">
                  <v:shape id="shape_0" ID="Sheran" stroked="f" o:allowincell="f" style="position:absolute;left:7;top:5625;width:2550;height:362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9247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6;top:5625;width:2552;height:4189">
                  <v:shape id="shape_0" ID="Sheran" stroked="f" o:allowincell="f" style="position:absolute;left:2887;top:5625;width:2550;height:362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9247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6;top:5625;width:2552;height:4189">
                  <v:shape id="shape_0" ID="Sheran" stroked="f" o:allowincell="f" style="position:absolute;left:5767;top:5625;width:2550;height:362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9247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6;top:5625;width:2552;height:4189">
                  <v:shape id="shape_0" ID="Sheran" stroked="f" o:allowincell="f" style="position:absolute;left:8647;top:5625;width:2550;height:362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9247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;top:10521;width:2552;height:4189">
                  <v:shape id="shape_0" ID="Sheran" stroked="f" o:allowincell="f" style="position:absolute;left:7;top:10521;width:2550;height:362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14143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6;top:10521;width:2552;height:4189">
                  <v:shape id="shape_0" ID="Sheran" stroked="f" o:allowincell="f" style="position:absolute;left:2887;top:10521;width:2550;height:362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14143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6;top:10521;width:2552;height:4189">
                  <v:shape id="shape_0" ID="Sheran" stroked="f" o:allowincell="f" style="position:absolute;left:5767;top:10521;width:2550;height:362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14143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6;top:10521;width:2552;height:4189">
                  <v:shape id="shape_0" ID="Sheran" stroked="f" o:allowincell="f" style="position:absolute;left:8647;top:10521;width:2550;height:362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14143;width:255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426" w:right="28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5:52:00Z</dcterms:created>
  <dc:creator>Ivo Benda</dc:creator>
  <dc:description/>
  <dc:language>en-US</dc:language>
  <cp:lastModifiedBy>           </cp:lastModifiedBy>
  <cp:lastPrinted>2000-07-15T07:26:00Z</cp:lastPrinted>
  <dcterms:modified xsi:type="dcterms:W3CDTF">2001-11-07T15:37:00Z</dcterms:modified>
  <cp:revision>6</cp:revision>
  <dc:subject/>
  <dc:title/>
</cp:coreProperties>
</file>