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15465</wp:posOffset>
                </wp:positionH>
                <wp:positionV relativeFrom="page">
                  <wp:posOffset>2376170</wp:posOffset>
                </wp:positionV>
                <wp:extent cx="3931920" cy="5942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5942880"/>
                          <a:chOff x="0" y="0"/>
                          <a:chExt cx="3931920" cy="594288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931920" cy="53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68320"/>
                            <a:ext cx="39319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www.universe-people.c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187.1pt;width:309.6pt;height:467.95pt" coordorigin="2859,3742" coordsize="6192,93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f" o:allowincell="f" style="position:absolute;left:2859;top:3742;width:6191;height:841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9;top:12196;width:6191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www.universe-people.cz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1:29:00Z</dcterms:created>
  <dc:creator>Ivo Benda</dc:creator>
  <dc:description/>
  <dc:language>en-US</dc:language>
  <cp:lastModifiedBy>www.universe-people.cz</cp:lastModifiedBy>
  <cp:lastPrinted>2000-06-28T13:05:00Z</cp:lastPrinted>
  <dcterms:modified xsi:type="dcterms:W3CDTF">2000-07-16T13:08:00Z</dcterms:modified>
  <cp:revision>3</cp:revision>
  <dc:subject/>
  <dc:title/>
</cp:coreProperties>
</file>