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page">
                  <wp:posOffset>2364105</wp:posOffset>
                </wp:positionH>
                <wp:positionV relativeFrom="page">
                  <wp:posOffset>3107690</wp:posOffset>
                </wp:positionV>
                <wp:extent cx="2834640" cy="4479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4479840"/>
                          <a:chOff x="0" y="0"/>
                          <a:chExt cx="2834640" cy="447984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34640" cy="39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42000"/>
                            <a:ext cx="283464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AŠTAR ŠERAN – duchovní bytost vyššího vědomí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Velitel vesmírné flotily 10 milionů lodí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5pt;margin-top:244.7pt;width:223.2pt;height:352.75pt" coordorigin="3723,4894" coordsize="4464,70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3723;top:4894;width:4463;height:618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3;top:11102;width:4463;height:8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AŠTAR ŠERAN – duchovní bytost vyššího vědomí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Velitel vesmírné flotily 10 milionů lodí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1:31:00Z</dcterms:created>
  <dc:creator>Ivo Benda</dc:creator>
  <dc:description/>
  <dc:language>en-US</dc:language>
  <cp:lastModifiedBy>www.universe-people.cz</cp:lastModifiedBy>
  <cp:lastPrinted>2000-06-27T15:46:00Z</cp:lastPrinted>
  <dcterms:modified xsi:type="dcterms:W3CDTF">2000-07-16T16:15:00Z</dcterms:modified>
  <cp:revision>4</cp:revision>
  <dc:subject/>
  <dc:title/>
</cp:coreProperties>
</file>