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91460</wp:posOffset>
                </wp:positionH>
                <wp:positionV relativeFrom="page">
                  <wp:posOffset>3815715</wp:posOffset>
                </wp:positionV>
                <wp:extent cx="1979930" cy="3054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3054960"/>
                          <a:chOff x="0" y="0"/>
                          <a:chExt cx="1980000" cy="305496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980000" cy="271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14760"/>
                            <a:ext cx="198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www.universe-people.cz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pt;margin-top:300.45pt;width:155.9pt;height:240.55pt" coordorigin="4396,6009" coordsize="3118,48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f" o:allowincell="f" style="position:absolute;left:4396;top:6009;width:3117;height:427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96;top:10284;width:3117;height:5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www.universe-peopl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9:13:00Z</dcterms:created>
  <dc:creator>Ivo Benda</dc:creator>
  <dc:description/>
  <dc:language>en-US</dc:language>
  <cp:lastModifiedBy>www.universe-people.cz</cp:lastModifiedBy>
  <cp:lastPrinted>2000-06-28T13:28:00Z</cp:lastPrinted>
  <dcterms:modified xsi:type="dcterms:W3CDTF">2000-07-16T13:09:00Z</dcterms:modified>
  <cp:revision>3</cp:revision>
  <dc:subject/>
  <dc:title/>
</cp:coreProperties>
</file>