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ge">
                  <wp:posOffset>540385</wp:posOffset>
                </wp:positionV>
                <wp:extent cx="6318885" cy="4432935"/>
                <wp:effectExtent l="12700" t="25400" r="14605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720" cy="4433040"/>
                          <a:chOff x="0" y="0"/>
                          <a:chExt cx="6318720" cy="443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4000" cy="443304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2814840" cy="393444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35160"/>
                              <a:ext cx="284400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2844000" cy="443304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2814840" cy="393444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35160"/>
                              <a:ext cx="284400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2.55pt;width:497.55pt;height:349.05pt" coordorigin="864,851" coordsize="9951,6981">
                <v:group id="shape_0" style="position:absolute;left:864;top:851;width:4479;height:6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t" o:allowincell="f" style="position:absolute;left:893;top:851;width:4432;height:6195;mso-wrap-style:none;v-text-anchor:middle;mso-position-horizontal-relative:page;mso-position-vertical-relative:page" type="_x0000_t75">
                    <v:imagedata r:id="rId4" o:detectmouseclick="t"/>
                    <v:stroke color="#ffcc00" weight="255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864;top:7048;width:4478;height:7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group id="shape_0" style="position:absolute;left:6336;top:851;width:4479;height:6981">
                  <v:shape id="shape_0" ID="Sheran" stroked="t" o:allowincell="f" style="position:absolute;left:6365;top:851;width:4432;height:6195;mso-wrap-style:none;v-text-anchor:middle;mso-position-horizontal-relative:page;mso-position-vertical-relative:page" type="_x0000_t75">
                    <v:imagedata r:id="rId5" o:detectmouseclick="t"/>
                    <v:stroke color="#ffcc00" weight="25560" joinstyle="miter" endcap="flat"/>
                    <w10:wrap type="square"/>
                  </v:shape>
                  <v:shape id="shape_0" fillcolor="yellow" stroked="t" o:allowincell="f" style="position:absolute;left:6336;top:7048;width:4478;height:7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ge">
                  <wp:posOffset>5577840</wp:posOffset>
                </wp:positionV>
                <wp:extent cx="6318885" cy="4432935"/>
                <wp:effectExtent l="12700" t="25400" r="14605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720" cy="4433040"/>
                          <a:chOff x="0" y="0"/>
                          <a:chExt cx="6318720" cy="443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4000" cy="443304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2814840" cy="393444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35160"/>
                              <a:ext cx="284400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2844000" cy="443304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2814840" cy="393444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35160"/>
                              <a:ext cx="284400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39.2pt;width:497.55pt;height:349.05pt" coordorigin="864,8784" coordsize="9951,6981">
                <v:group id="shape_0" style="position:absolute;left:864;top:8784;width:4479;height:6981">
                  <v:shape id="shape_0" ID="Sheran" stroked="t" o:allowincell="f" style="position:absolute;left:893;top:8784;width:4432;height:6195;mso-wrap-style:none;v-text-anchor:middle;mso-position-horizontal-relative:page;mso-position-vertical-relative:page" type="_x0000_t75">
                    <v:imagedata r:id="rId8" o:detectmouseclick="t"/>
                    <v:stroke color="#ffcc00" weight="25560" joinstyle="miter" endcap="flat"/>
                    <w10:wrap type="square"/>
                  </v:shape>
                  <v:shape id="shape_0" fillcolor="yellow" stroked="t" o:allowincell="f" style="position:absolute;left:864;top:14981;width:4478;height:7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group id="shape_0" style="position:absolute;left:6336;top:8784;width:4479;height:6981">
                  <v:shape id="shape_0" ID="Sheran" stroked="t" o:allowincell="f" style="position:absolute;left:6365;top:8784;width:4432;height:6195;mso-wrap-style:none;v-text-anchor:middle;mso-position-horizontal-relative:page;mso-position-vertical-relative:page" type="_x0000_t75">
                    <v:imagedata r:id="rId9" o:detectmouseclick="t"/>
                    <v:stroke color="#ffcc00" weight="25560" joinstyle="miter" endcap="flat"/>
                    <w10:wrap type="square"/>
                  </v:shape>
                  <v:shape id="shape_0" fillcolor="yellow" stroked="t" o:allowincell="f" style="position:absolute;left:6336;top:14981;width:4478;height:7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9:50:00Z</dcterms:created>
  <dc:creator>Ivo Benda</dc:creator>
  <dc:description/>
  <dc:language>en-US</dc:language>
  <cp:lastModifiedBy>www.universe-people.cz</cp:lastModifiedBy>
  <cp:lastPrinted>2000-06-27T15:46:00Z</cp:lastPrinted>
  <dcterms:modified xsi:type="dcterms:W3CDTF">2000-07-16T17:55:00Z</dcterms:modified>
  <cp:revision>4</cp:revision>
  <dc:subject/>
  <dc:title/>
</cp:coreProperties>
</file>