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ge">
                  <wp:posOffset>379095</wp:posOffset>
                </wp:positionV>
                <wp:extent cx="6857365" cy="3003550"/>
                <wp:effectExtent l="19050" t="38100" r="20955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3003480"/>
                          <a:chOff x="0" y="0"/>
                          <a:chExt cx="6857280" cy="300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9280" cy="3003480"/>
                          </a:xfrm>
                        </wpg:grpSpPr>
                        <pic:pic xmlns:pic="http://schemas.openxmlformats.org/drawingml/2006/picture">
                          <pic:nvPicPr>
                            <pic:cNvPr id="0" name="Sheran" descr=""/>
                            <pic:cNvPicPr/>
                          </pic:nvPicPr>
                          <pic:blipFill>
                            <a:blip r:embed="rId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9800" y="0"/>
                              <a:ext cx="1942560" cy="266112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663280"/>
                              <a:ext cx="197928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9120" y="0"/>
                            <a:ext cx="1979280" cy="3003480"/>
                          </a:xfrm>
                        </wpg:grpSpPr>
                        <pic:pic xmlns:pic="http://schemas.openxmlformats.org/drawingml/2006/picture">
                          <pic:nvPicPr>
                            <pic:cNvPr id="1" name="Sheran" descr=""/>
                            <pic:cNvPicPr/>
                          </pic:nvPicPr>
                          <pic:blipFill>
                            <a:blip r:embed="rId3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9800" y="0"/>
                              <a:ext cx="1942560" cy="266112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663280"/>
                              <a:ext cx="197928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78000" y="0"/>
                            <a:ext cx="1979280" cy="3003480"/>
                          </a:xfrm>
                        </wpg:grpSpPr>
                        <pic:pic xmlns:pic="http://schemas.openxmlformats.org/drawingml/2006/picture">
                          <pic:nvPicPr>
                            <pic:cNvPr id="2" name="Sheran" descr=""/>
                            <pic:cNvPicPr/>
                          </pic:nvPicPr>
                          <pic:blipFill>
                            <a:blip r:embed="rId4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9800" y="0"/>
                              <a:ext cx="1942560" cy="266112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663280"/>
                              <a:ext cx="197928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29.85pt;width:539.95pt;height:236.5pt" coordorigin="576,597" coordsize="10799,4730">
                <v:group id="shape_0" style="position:absolute;left:576;top:597;width:3117;height:473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eran" stroked="t" o:allowincell="f" style="position:absolute;left:607;top:597;width:3058;height:4190;mso-wrap-style:none;v-text-anchor:middle;mso-position-horizontal-relative:page;mso-position-vertical-relative:page" type="_x0000_t75">
                    <v:imagedata r:id="rId5" o:detectmouseclick="t"/>
                    <v:stroke color="#ffcc00" weight="38160" joinstyle="miter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yellow" stroked="t" o:allowincell="f" style="position:absolute;left:576;top:4791;width:3116;height:53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4370;top:597;width:3117;height:4730">
                  <v:shape id="shape_0" ID="Sheran" stroked="t" o:allowincell="f" style="position:absolute;left:4401;top:597;width:3058;height:4190;mso-wrap-style:none;v-text-anchor:middle;mso-position-horizontal-relative:page;mso-position-vertical-relative:page" type="_x0000_t75">
                    <v:imagedata r:id="rId6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4370;top:4791;width:3116;height:53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8258;top:597;width:3117;height:4730">
                  <v:shape id="shape_0" ID="Sheran" stroked="t" o:allowincell="f" style="position:absolute;left:8289;top:597;width:3058;height:4190;mso-wrap-style:none;v-text-anchor:middle;mso-position-horizontal-relative:page;mso-position-vertical-relative:page" type="_x0000_t75">
                    <v:imagedata r:id="rId7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8258;top:4791;width:3116;height:53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71755" distR="71755" simplePos="0" locked="0" layoutInCell="0" allowOverlap="1" relativeHeight="3">
                <wp:simplePos x="0" y="0"/>
                <wp:positionH relativeFrom="page">
                  <wp:posOffset>365760</wp:posOffset>
                </wp:positionH>
                <wp:positionV relativeFrom="page">
                  <wp:posOffset>3749040</wp:posOffset>
                </wp:positionV>
                <wp:extent cx="6857365" cy="3003550"/>
                <wp:effectExtent l="19050" t="38100" r="20955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3003480"/>
                          <a:chOff x="0" y="0"/>
                          <a:chExt cx="6857280" cy="300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9280" cy="3003480"/>
                          </a:xfrm>
                        </wpg:grpSpPr>
                        <pic:pic xmlns:pic="http://schemas.openxmlformats.org/drawingml/2006/picture">
                          <pic:nvPicPr>
                            <pic:cNvPr id="3" name="Sheran" descr=""/>
                            <pic:cNvPicPr/>
                          </pic:nvPicPr>
                          <pic:blipFill>
                            <a:blip r:embed="rId8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9800" y="0"/>
                              <a:ext cx="1942560" cy="266112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663280"/>
                              <a:ext cx="197928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9120" y="0"/>
                            <a:ext cx="1979280" cy="3003480"/>
                          </a:xfrm>
                        </wpg:grpSpPr>
                        <pic:pic xmlns:pic="http://schemas.openxmlformats.org/drawingml/2006/picture">
                          <pic:nvPicPr>
                            <pic:cNvPr id="4" name="Sheran" descr=""/>
                            <pic:cNvPicPr/>
                          </pic:nvPicPr>
                          <pic:blipFill>
                            <a:blip r:embed="rId9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9800" y="0"/>
                              <a:ext cx="1942560" cy="266112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663280"/>
                              <a:ext cx="197928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78000" y="0"/>
                            <a:ext cx="1979280" cy="3003480"/>
                          </a:xfrm>
                        </wpg:grpSpPr>
                        <pic:pic xmlns:pic="http://schemas.openxmlformats.org/drawingml/2006/picture">
                          <pic:nvPicPr>
                            <pic:cNvPr id="5" name="Sheran" descr=""/>
                            <pic:cNvPicPr/>
                          </pic:nvPicPr>
                          <pic:blipFill>
                            <a:blip r:embed="rId10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9800" y="0"/>
                              <a:ext cx="1942560" cy="266112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663280"/>
                              <a:ext cx="197928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295.2pt;width:539.95pt;height:236.5pt" coordorigin="576,5904" coordsize="10799,4730">
                <v:group id="shape_0" style="position:absolute;left:576;top:5904;width:3117;height:4730">
                  <v:shape id="shape_0" ID="Sheran" stroked="t" o:allowincell="f" style="position:absolute;left:607;top:5904;width:3058;height:4190;mso-wrap-style:none;v-text-anchor:middle;mso-position-horizontal-relative:page;mso-position-vertical-relative:page" type="_x0000_t75">
                    <v:imagedata r:id="rId11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576;top:10098;width:3116;height:53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4370;top:5904;width:3117;height:4730">
                  <v:shape id="shape_0" ID="Sheran" stroked="t" o:allowincell="f" style="position:absolute;left:4401;top:5904;width:3058;height:4190;mso-wrap-style:none;v-text-anchor:middle;mso-position-horizontal-relative:page;mso-position-vertical-relative:page" type="_x0000_t75">
                    <v:imagedata r:id="rId12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4370;top:10098;width:3116;height:53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8258;top:5904;width:3117;height:4730">
                  <v:shape id="shape_0" ID="Sheran" stroked="t" o:allowincell="f" style="position:absolute;left:8289;top:5904;width:3058;height:4190;mso-wrap-style:none;v-text-anchor:middle;mso-position-horizontal-relative:page;mso-position-vertical-relative:page" type="_x0000_t75">
                    <v:imagedata r:id="rId13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8258;top:10098;width:3116;height:53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71755" distR="71755" simplePos="0" locked="0" layoutInCell="0" allowOverlap="1" relativeHeight="4">
                <wp:simplePos x="0" y="0"/>
                <wp:positionH relativeFrom="page">
                  <wp:posOffset>365760</wp:posOffset>
                </wp:positionH>
                <wp:positionV relativeFrom="page">
                  <wp:posOffset>7132320</wp:posOffset>
                </wp:positionV>
                <wp:extent cx="6857365" cy="3003550"/>
                <wp:effectExtent l="19050" t="38100" r="20955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3003480"/>
                          <a:chOff x="0" y="0"/>
                          <a:chExt cx="6857280" cy="300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9280" cy="3003480"/>
                          </a:xfrm>
                        </wpg:grpSpPr>
                        <pic:pic xmlns:pic="http://schemas.openxmlformats.org/drawingml/2006/picture">
                          <pic:nvPicPr>
                            <pic:cNvPr id="6" name="Sheran" descr=""/>
                            <pic:cNvPicPr/>
                          </pic:nvPicPr>
                          <pic:blipFill>
                            <a:blip r:embed="rId14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9800" y="0"/>
                              <a:ext cx="1942560" cy="266112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663280"/>
                              <a:ext cx="197928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9120" y="0"/>
                            <a:ext cx="1979280" cy="3003480"/>
                          </a:xfrm>
                        </wpg:grpSpPr>
                        <pic:pic xmlns:pic="http://schemas.openxmlformats.org/drawingml/2006/picture">
                          <pic:nvPicPr>
                            <pic:cNvPr id="7" name="Sheran" descr=""/>
                            <pic:cNvPicPr/>
                          </pic:nvPicPr>
                          <pic:blipFill>
                            <a:blip r:embed="rId15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9800" y="0"/>
                              <a:ext cx="1942560" cy="266112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663280"/>
                              <a:ext cx="197928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78000" y="0"/>
                            <a:ext cx="1979280" cy="3003480"/>
                          </a:xfrm>
                        </wpg:grpSpPr>
                        <pic:pic xmlns:pic="http://schemas.openxmlformats.org/drawingml/2006/picture">
                          <pic:nvPicPr>
                            <pic:cNvPr id="8" name="Sheran" descr=""/>
                            <pic:cNvPicPr/>
                          </pic:nvPicPr>
                          <pic:blipFill>
                            <a:blip r:embed="rId16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9800" y="0"/>
                              <a:ext cx="1942560" cy="266112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663280"/>
                              <a:ext cx="197928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561.6pt;width:539.95pt;height:236.5pt" coordorigin="576,11232" coordsize="10799,4730">
                <v:group id="shape_0" style="position:absolute;left:576;top:11232;width:3117;height:4730">
                  <v:shape id="shape_0" ID="Sheran" stroked="t" o:allowincell="f" style="position:absolute;left:607;top:11232;width:3058;height:4190;mso-wrap-style:none;v-text-anchor:middle;mso-position-horizontal-relative:page;mso-position-vertical-relative:page" type="_x0000_t75">
                    <v:imagedata r:id="rId17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576;top:15426;width:3116;height:53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4370;top:11232;width:3117;height:4730">
                  <v:shape id="shape_0" ID="Sheran" stroked="t" o:allowincell="f" style="position:absolute;left:4401;top:11232;width:3058;height:4190;mso-wrap-style:none;v-text-anchor:middle;mso-position-horizontal-relative:page;mso-position-vertical-relative:page" type="_x0000_t75">
                    <v:imagedata r:id="rId18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4370;top:15426;width:3116;height:53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8258;top:11232;width:3117;height:4730">
                  <v:shape id="shape_0" ID="Sheran" stroked="t" o:allowincell="f" style="position:absolute;left:8289;top:11232;width:3058;height:4190;mso-wrap-style:none;v-text-anchor:middle;mso-position-horizontal-relative:page;mso-position-vertical-relative:page" type="_x0000_t75">
                    <v:imagedata r:id="rId19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8258;top:15426;width:3116;height:53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9:45:00Z</dcterms:created>
  <dc:creator>Ivo Benda</dc:creator>
  <dc:description/>
  <dc:language>en-US</dc:language>
  <cp:lastModifiedBy>www.universe-people.cz</cp:lastModifiedBy>
  <cp:lastPrinted>2000-06-28T13:28:00Z</cp:lastPrinted>
  <dcterms:modified xsi:type="dcterms:W3CDTF">2000-07-17T19:45:00Z</dcterms:modified>
  <cp:revision>2</cp:revision>
  <dc:subject/>
  <dc:title/>
</cp:coreProperties>
</file>