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274320</wp:posOffset>
                </wp:positionV>
                <wp:extent cx="6948805" cy="2286635"/>
                <wp:effectExtent l="19685" t="38100" r="2032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2286720"/>
                          <a:chOff x="0" y="0"/>
                          <a:chExt cx="694872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06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94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1.6pt;width:547.2pt;height:180.05pt" coordorigin="432,432" coordsize="10944,3601">
                <v:group id="shape_0" style="position:absolute;left:432;top:432;width:2267;height:36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461;top:432;width:2209;height:3153;mso-wrap-style:none;v-text-anchor:middle;mso-position-horizontal-relative:page;mso-position-vertical-relative:page" type="_x0000_t75">
                    <v:imagedata r:id="rId6" o:detectmouseclick="t"/>
                    <v:stroke color="#ffcc00" weight="381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432;top:3587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312;top:432;width:2267;height:3601">
                  <v:shape id="shape_0" ID="Sheran" stroked="t" o:allowincell="f" style="position:absolute;left:3341;top:432;width:2209;height:3153;mso-wrap-style:none;v-text-anchor:middle;mso-position-horizontal-relative:page;mso-position-vertical-relative:page" type="_x0000_t75">
                    <v:imagedata r:id="rId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312;top:3587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228;top:432;width:2267;height:3601">
                  <v:shape id="shape_0" ID="Sheran" stroked="t" o:allowincell="f" style="position:absolute;left:6257;top:432;width:2209;height:3153;mso-wrap-style:none;v-text-anchor:middle;mso-position-horizontal-relative:page;mso-position-vertical-relative:page" type="_x0000_t75">
                    <v:imagedata r:id="rId8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228;top:3587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9108;top:432;width:2267;height:3601">
                  <v:shape id="shape_0" ID="Sheran" stroked="t" o:allowincell="f" style="position:absolute;left:9137;top:432;width:2209;height:3153;mso-wrap-style:none;v-text-anchor:middle;mso-position-horizontal-relative:page;mso-position-vertical-relative:page" type="_x0000_t75">
                    <v:imagedata r:id="rId9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9108;top:3587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274320</wp:posOffset>
                </wp:positionH>
                <wp:positionV relativeFrom="page">
                  <wp:posOffset>2743200</wp:posOffset>
                </wp:positionV>
                <wp:extent cx="6948805" cy="2286635"/>
                <wp:effectExtent l="19685" t="38100" r="2032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2286720"/>
                          <a:chOff x="0" y="0"/>
                          <a:chExt cx="694872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1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06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1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94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1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16pt;width:547.2pt;height:180.05pt" coordorigin="432,4320" coordsize="10944,3601">
                <v:group id="shape_0" style="position:absolute;left:432;top:4320;width:2267;height:3601">
                  <v:shape id="shape_0" ID="Sheran" stroked="t" o:allowincell="f" style="position:absolute;left:461;top:4320;width:2209;height:3153;mso-wrap-style:none;v-text-anchor:middle;mso-position-horizontal-relative:page;mso-position-vertical-relative:page" type="_x0000_t75">
                    <v:imagedata r:id="rId14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2;top:747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312;top:4320;width:2267;height:3601">
                  <v:shape id="shape_0" ID="Sheran" stroked="t" o:allowincell="f" style="position:absolute;left:3341;top:4320;width:2209;height:3153;mso-wrap-style:none;v-text-anchor:middle;mso-position-horizontal-relative:page;mso-position-vertical-relative:page" type="_x0000_t75">
                    <v:imagedata r:id="rId15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312;top:747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228;top:4320;width:2267;height:3601">
                  <v:shape id="shape_0" ID="Sheran" stroked="t" o:allowincell="f" style="position:absolute;left:6257;top:4320;width:2209;height:3153;mso-wrap-style:none;v-text-anchor:middle;mso-position-horizontal-relative:page;mso-position-vertical-relative:page" type="_x0000_t75">
                    <v:imagedata r:id="rId16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228;top:747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9108;top:4320;width:2267;height:3601">
                  <v:shape id="shape_0" ID="Sheran" stroked="t" o:allowincell="f" style="position:absolute;left:9137;top:4320;width:2209;height:3153;mso-wrap-style:none;v-text-anchor:middle;mso-position-horizontal-relative:page;mso-position-vertical-relative:page" type="_x0000_t75">
                    <v:imagedata r:id="rId1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9108;top:747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page">
                  <wp:posOffset>274320</wp:posOffset>
                </wp:positionH>
                <wp:positionV relativeFrom="page">
                  <wp:posOffset>5212080</wp:posOffset>
                </wp:positionV>
                <wp:extent cx="6948805" cy="2286635"/>
                <wp:effectExtent l="19685" t="38100" r="2032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2286720"/>
                          <a:chOff x="0" y="0"/>
                          <a:chExt cx="694872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9" name="Sheran" descr=""/>
                            <pic:cNvPicPr/>
                          </pic:nvPicPr>
                          <pic:blipFill>
                            <a:blip r:embed="rId1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06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0" name="Sheran" descr=""/>
                            <pic:cNvPicPr/>
                          </pic:nvPicPr>
                          <pic:blipFill>
                            <a:blip r:embed="rId2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94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1" name="Sheran" descr=""/>
                            <pic:cNvPicPr/>
                          </pic:nvPicPr>
                          <pic:blipFill>
                            <a:blip r:embed="rId2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410.4pt;width:547.2pt;height:180.05pt" coordorigin="432,8208" coordsize="10944,3601">
                <v:group id="shape_0" style="position:absolute;left:432;top:8208;width:2267;height:3601">
                  <v:shape id="shape_0" ID="Sheran" stroked="t" o:allowincell="f" style="position:absolute;left:461;top:8208;width:2209;height:3153;mso-wrap-style:none;v-text-anchor:middle;mso-position-horizontal-relative:page;mso-position-vertical-relative:page" type="_x0000_t75">
                    <v:imagedata r:id="rId22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2;top:11363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312;top:8208;width:2267;height:3601">
                  <v:shape id="shape_0" ID="Sheran" stroked="t" o:allowincell="f" style="position:absolute;left:3341;top:8208;width:2209;height:3153;mso-wrap-style:none;v-text-anchor:middle;mso-position-horizontal-relative:page;mso-position-vertical-relative:page" type="_x0000_t75">
                    <v:imagedata r:id="rId23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312;top:11363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228;top:8208;width:2267;height:3601">
                  <v:shape id="shape_0" ID="Sheran" stroked="t" o:allowincell="f" style="position:absolute;left:6257;top:8208;width:2209;height:3153;mso-wrap-style:none;v-text-anchor:middle;mso-position-horizontal-relative:page;mso-position-vertical-relative:page" type="_x0000_t75">
                    <v:imagedata r:id="rId24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228;top:11363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9108;top:8208;width:2267;height:3601">
                  <v:shape id="shape_0" ID="Sheran" stroked="t" o:allowincell="f" style="position:absolute;left:9137;top:8208;width:2209;height:3153;mso-wrap-style:none;v-text-anchor:middle;mso-position-horizontal-relative:page;mso-position-vertical-relative:page" type="_x0000_t75">
                    <v:imagedata r:id="rId25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9108;top:11363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5">
                <wp:simplePos x="0" y="0"/>
                <wp:positionH relativeFrom="page">
                  <wp:posOffset>274320</wp:posOffset>
                </wp:positionH>
                <wp:positionV relativeFrom="page">
                  <wp:posOffset>7772400</wp:posOffset>
                </wp:positionV>
                <wp:extent cx="6948805" cy="2286635"/>
                <wp:effectExtent l="19685" t="38100" r="2032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720" cy="2286720"/>
                          <a:chOff x="0" y="0"/>
                          <a:chExt cx="694872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2" name="Sheran" descr=""/>
                            <pic:cNvPicPr/>
                          </pic:nvPicPr>
                          <pic:blipFill>
                            <a:blip r:embed="rId26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3" name="Sheran" descr=""/>
                            <pic:cNvPicPr/>
                          </pic:nvPicPr>
                          <pic:blipFill>
                            <a:blip r:embed="rId27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06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4" name="Sheran" descr=""/>
                            <pic:cNvPicPr/>
                          </pic:nvPicPr>
                          <pic:blipFill>
                            <a:blip r:embed="rId2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9440" y="0"/>
                            <a:ext cx="1439640" cy="2286720"/>
                          </a:xfrm>
                        </wpg:grpSpPr>
                        <pic:pic xmlns:pic="http://schemas.openxmlformats.org/drawingml/2006/picture">
                          <pic:nvPicPr>
                            <pic:cNvPr id="15" name="Sheran" descr=""/>
                            <pic:cNvPicPr/>
                          </pic:nvPicPr>
                          <pic:blipFill>
                            <a:blip r:embed="rId2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8360" y="0"/>
                              <a:ext cx="1403280" cy="2002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03400"/>
                              <a:ext cx="14396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12pt;width:547.2pt;height:180.05pt" coordorigin="432,12240" coordsize="10944,3601">
                <v:group id="shape_0" style="position:absolute;left:432;top:12240;width:2267;height:3601">
                  <v:shape id="shape_0" ID="Sheran" stroked="t" o:allowincell="f" style="position:absolute;left:461;top:12240;width:2209;height:3153;mso-wrap-style:none;v-text-anchor:middle;mso-position-horizontal-relative:page;mso-position-vertical-relative:page" type="_x0000_t75">
                    <v:imagedata r:id="rId30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432;top:1539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312;top:12240;width:2267;height:3601">
                  <v:shape id="shape_0" ID="Sheran" stroked="t" o:allowincell="f" style="position:absolute;left:3341;top:12240;width:2209;height:3153;mso-wrap-style:none;v-text-anchor:middle;mso-position-horizontal-relative:page;mso-position-vertical-relative:page" type="_x0000_t75">
                    <v:imagedata r:id="rId31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312;top:1539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228;top:12240;width:2267;height:3601">
                  <v:shape id="shape_0" ID="Sheran" stroked="t" o:allowincell="f" style="position:absolute;left:6257;top:12240;width:2209;height:3153;mso-wrap-style:none;v-text-anchor:middle;mso-position-horizontal-relative:page;mso-position-vertical-relative:page" type="_x0000_t75">
                    <v:imagedata r:id="rId32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228;top:1539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9108;top:12240;width:2267;height:3601">
                  <v:shape id="shape_0" ID="Sheran" stroked="t" o:allowincell="f" style="position:absolute;left:9137;top:12240;width:2209;height:3153;mso-wrap-style:none;v-text-anchor:middle;mso-position-horizontal-relative:page;mso-position-vertical-relative:page" type="_x0000_t75">
                    <v:imagedata r:id="rId33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9108;top:15395;width:2266;height:44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53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7T19:53:00Z</dcterms:modified>
  <cp:revision>2</cp:revision>
  <dc:subject/>
  <dc:title/>
</cp:coreProperties>
</file>