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1505</wp:posOffset>
                </wp:positionH>
                <wp:positionV relativeFrom="page">
                  <wp:posOffset>360045</wp:posOffset>
                </wp:positionV>
                <wp:extent cx="6339840" cy="973582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9960" cy="9735840"/>
                          <a:chOff x="0" y="0"/>
                          <a:chExt cx="6339960" cy="97358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9800" y="0"/>
                            <a:ext cx="6301080" cy="89197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28000"/>
                            <a:ext cx="6339960" cy="807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28.35pt;width:499.2pt;height:766.6pt" coordorigin="963,567" coordsize="9984,15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994;top:567;width:9922;height:14046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963;top:14627;width:9983;height:1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0:32:00Z</dcterms:created>
  <dc:creator>Ivo Benda</dc:creator>
  <dc:description/>
  <dc:language>en-US</dc:language>
  <cp:lastModifiedBy>           </cp:lastModifiedBy>
  <cp:lastPrinted>2000-07-15T11:33:00Z</cp:lastPrinted>
  <dcterms:modified xsi:type="dcterms:W3CDTF">2001-11-07T15:37:00Z</dcterms:modified>
  <cp:revision>5</cp:revision>
  <dc:subject/>
  <dc:title/>
</cp:coreProperties>
</file>