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ge">
                  <wp:posOffset>1558290</wp:posOffset>
                </wp:positionV>
                <wp:extent cx="4986020" cy="7579360"/>
                <wp:effectExtent l="19050" t="38100" r="20955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0" cy="7579440"/>
                          <a:chOff x="0" y="0"/>
                          <a:chExt cx="4986000" cy="757944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22320" y="0"/>
                            <a:ext cx="4946760" cy="69336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34320"/>
                            <a:ext cx="4986000" cy="6451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 – duchovní bytost vyššího vědom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Velitel vesmírné flotily 10 milionů lodí s velitelstvím na vesmírné stanici Š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universe-peopl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122.7pt;width:392.6pt;height:596.8pt" coordorigin="2029,2454" coordsize="7852,11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t" o:allowincell="f" style="position:absolute;left:2064;top:2454;width:7789;height:10918;mso-wrap-style:none;v-text-anchor:middle;mso-position-horizontal-relative:page;mso-position-vertical-relative:page" type="_x0000_t75">
                  <v:imagedata r:id="rId3" o:detectmouseclick="t"/>
                  <v:stroke color="#ffcc00" weight="381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2029;top:13374;width:7851;height:10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 – duchovní bytost vyššího vědomí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Velitel vesmírné flotily 10 milionů lodí s velitelstvím na vesmírné stanici ŠAR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universe-peopl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ffcc00" weight="381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9:37:00Z</dcterms:created>
  <dc:creator>Ivo Benda</dc:creator>
  <dc:description/>
  <dc:language>en-US</dc:language>
  <cp:lastModifiedBy>www.universe-people.cz</cp:lastModifiedBy>
  <cp:lastPrinted>2000-06-28T12:41:00Z</cp:lastPrinted>
  <dcterms:modified xsi:type="dcterms:W3CDTF">2000-07-16T16:51:00Z</dcterms:modified>
  <cp:revision>3</cp:revision>
  <dc:subject/>
  <dc:title/>
</cp:coreProperties>
</file>