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801495</wp:posOffset>
                </wp:positionH>
                <wp:positionV relativeFrom="page">
                  <wp:posOffset>2388870</wp:posOffset>
                </wp:positionV>
                <wp:extent cx="3959860" cy="5914390"/>
                <wp:effectExtent l="19050" t="38100" r="19050" b="1905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000" cy="5914440"/>
                          <a:chOff x="0" y="0"/>
                          <a:chExt cx="3960000" cy="5914440"/>
                        </a:xfrm>
                      </wpg:grpSpPr>
                      <pic:pic xmlns:pic="http://schemas.openxmlformats.org/drawingml/2006/picture">
                        <pic:nvPicPr>
                          <pic:cNvPr id="0" name="Sheran" descr=""/>
                          <pic:cNvPicPr/>
                        </pic:nvPicPr>
                        <pic:blipFill>
                          <a:blip r:embed="rId2">
                            <a:lum contrast="12000"/>
                          </a:blip>
                          <a:stretch/>
                        </pic:blipFill>
                        <pic:spPr>
                          <a:xfrm>
                            <a:off x="21600" y="0"/>
                            <a:ext cx="3917160" cy="5326560"/>
                          </a:xfrm>
                          <a:prstGeom prst="rect">
                            <a:avLst/>
                          </a:prstGeom>
                          <a:ln w="38160">
                            <a:solidFill>
                              <a:srgbClr val="ffcc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340960"/>
                            <a:ext cx="3960000" cy="5734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/>
                                </w:rPr>
                                <w:t>AŠTAR ŠERAN – duchovní bytost vyššího vědomí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/>
                                </w:rPr>
                                <w:t>Bratr plný lásky a pokory, pomáhající k povznesení duší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/>
                                </w:rPr>
                                <w:t>Velitel vesmírné flotily 10 milionů lodí s velitelstvím na vesmírné stanici ŠAR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/>
                                </w:rPr>
                                <w:t xml:space="preserve">www.universe-people.cz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7640" rIns="17640" tIns="1764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85pt;margin-top:188.1pt;width:311.8pt;height:465.7pt" coordorigin="2837,3762" coordsize="6236,931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Sheran" stroked="t" o:allowincell="f" style="position:absolute;left:2871;top:3762;width:6168;height:8387;mso-wrap-style:none;v-text-anchor:middle;mso-position-horizontal-relative:page;mso-position-vertical-relative:page" type="_x0000_t75">
                  <v:imagedata r:id="rId3" o:detectmouseclick="t"/>
                  <v:stroke color="#ffcc00" weight="38160" joinstyle="miter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yellow" stroked="t" o:allowincell="f" style="position:absolute;left:2837;top:12173;width:6235;height:90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cs-CZ"/>
                          </w:rPr>
                          <w:t>AŠTAR ŠERAN – duchovní bytost vyššího vědomí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cs-CZ"/>
                          </w:rPr>
                          <w:t>Bratr plný lásky a pokory, pomáhající k povznesení duší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cs-CZ"/>
                          </w:rPr>
                          <w:t>Velitel vesmírné flotily 10 milionů lodí s velitelstvím na vesmírné stanici ŠARE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cs-CZ"/>
                          </w:rPr>
                          <w:t xml:space="preserve">www.universe-people.cz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#ffcc00" weight="38160" joinstyle="miter" endcap="flat"/>
                  <w10:wrap type="square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9:27:00Z</dcterms:created>
  <dc:creator>Ivo Benda</dc:creator>
  <dc:description/>
  <dc:language>en-US</dc:language>
  <cp:lastModifiedBy>www.universe-people.cz</cp:lastModifiedBy>
  <cp:lastPrinted>2000-06-28T13:05:00Z</cp:lastPrinted>
  <dcterms:modified xsi:type="dcterms:W3CDTF">2000-07-17T19:27:00Z</dcterms:modified>
  <cp:revision>2</cp:revision>
  <dc:subject/>
  <dc:title/>
</cp:coreProperties>
</file>