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71755" distR="71755" simplePos="0" locked="0" layoutInCell="0" allowOverlap="1" relativeHeight="2">
                <wp:simplePos x="0" y="0"/>
                <wp:positionH relativeFrom="page">
                  <wp:posOffset>2359025</wp:posOffset>
                </wp:positionH>
                <wp:positionV relativeFrom="page">
                  <wp:posOffset>3131185</wp:posOffset>
                </wp:positionV>
                <wp:extent cx="2844165" cy="4432935"/>
                <wp:effectExtent l="12700" t="25400" r="14605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00" cy="4433040"/>
                          <a:chOff x="0" y="0"/>
                          <a:chExt cx="2844000" cy="4433040"/>
                        </a:xfrm>
                      </wpg:grpSpPr>
                      <pic:pic xmlns:pic="http://schemas.openxmlformats.org/drawingml/2006/picture">
                        <pic:nvPicPr>
                          <pic:cNvPr id="0" name="Sheran" descr=""/>
                          <pic:cNvPicPr/>
                        </pic:nvPicPr>
                        <pic:blipFill>
                          <a:blip r:embed="rId2">
                            <a:lum contrast="12000"/>
                          </a:blip>
                          <a:stretch/>
                        </pic:blipFill>
                        <pic:spPr>
                          <a:xfrm>
                            <a:off x="18360" y="0"/>
                            <a:ext cx="2814840" cy="3934440"/>
                          </a:xfrm>
                          <a:prstGeom prst="rect">
                            <a:avLst/>
                          </a:prstGeom>
                          <a:ln w="25560">
                            <a:solidFill>
                              <a:srgbClr val="ffcc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935160"/>
                            <a:ext cx="2844000" cy="4978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255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/>
                                </w:rPr>
                                <w:t xml:space="preserve">AŠTAR ŠERAN – duchovní bytost vyššího vědomí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/>
                                </w:rPr>
                                <w:t>Bratr plný lásky a pokory, pomáhající k povznesení duší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/>
                                </w:rPr>
                                <w:t xml:space="preserve">Velitel vesmírné flotily 10 milionů lodí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universe-peopl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75pt;margin-top:246.55pt;width:223.95pt;height:349.05pt" coordorigin="3715,4931" coordsize="4479,69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heran" stroked="t" o:allowincell="f" style="position:absolute;left:3744;top:4931;width:4432;height:6195;mso-wrap-style:none;v-text-anchor:middle;mso-position-horizontal-relative:page;mso-position-vertical-relative:page" type="_x0000_t75">
                  <v:imagedata r:id="rId3" o:detectmouseclick="t"/>
                  <v:stroke color="#ffcc00" weight="255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t" o:allowincell="f" style="position:absolute;left:3715;top:11128;width:4478;height:7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/>
                          </w:rPr>
                          <w:t xml:space="preserve">AŠTAR ŠERAN – duchovní bytost vyššího vědomí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/>
                          </w:rPr>
                          <w:t>Bratr plný lásky a pokory, pomáhající k povznesení duší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/>
                          </w:rPr>
                          <w:t xml:space="preserve">Velitel vesmírné flotily 10 milionů lodí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universe-peopl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#ffcc00" weight="25560" joinstyle="miter" endcap="flat"/>
                  <w10:wrap type="squar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5T09:41:00Z</dcterms:created>
  <dc:creator>Ivo Benda</dc:creator>
  <dc:description/>
  <dc:language>en-US</dc:language>
  <cp:lastModifiedBy>www.universe-people.cz</cp:lastModifiedBy>
  <cp:lastPrinted>2000-06-27T15:46:00Z</cp:lastPrinted>
  <dcterms:modified xsi:type="dcterms:W3CDTF">2000-07-16T17:56:00Z</dcterms:modified>
  <cp:revision>4</cp:revision>
  <dc:subject/>
  <dc:title/>
</cp:coreProperties>
</file>