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61335</wp:posOffset>
                </wp:positionH>
                <wp:positionV relativeFrom="page">
                  <wp:posOffset>4204970</wp:posOffset>
                </wp:positionV>
                <wp:extent cx="1439545" cy="2286635"/>
                <wp:effectExtent l="19685" t="38100" r="2032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2286720"/>
                          <a:chOff x="0" y="0"/>
                          <a:chExt cx="1439640" cy="228672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8360" y="0"/>
                            <a:ext cx="1403280" cy="20026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03400"/>
                            <a:ext cx="1439640" cy="283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39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05pt;margin-top:331.1pt;width:113.35pt;height:180.05pt" coordorigin="4821,6622" coordsize="2267,36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4850;top:6622;width:2209;height:3153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821;top:9777;width:2266;height:4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52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7T19:52:00Z</dcterms:modified>
  <cp:revision>2</cp:revision>
  <dc:subject/>
  <dc:title/>
</cp:coreProperties>
</file>