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1190</wp:posOffset>
                </wp:positionH>
                <wp:positionV relativeFrom="page">
                  <wp:posOffset>360045</wp:posOffset>
                </wp:positionV>
                <wp:extent cx="6299835" cy="9656445"/>
                <wp:effectExtent l="57785" t="57785" r="56515" b="565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9656280"/>
                          <a:chOff x="0" y="0"/>
                          <a:chExt cx="6300000" cy="9656280"/>
                        </a:xfrm>
                      </wpg:grpSpPr>
                      <wpg:grpSp>
                        <wpg:cNvGrpSpPr/>
                        <wpg:grpSpPr>
                          <a:xfrm>
                            <a:off x="29880" y="52200"/>
                            <a:ext cx="6233760" cy="957276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9800" y="0"/>
                              <a:ext cx="6195600" cy="876996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778600"/>
                              <a:ext cx="6233760" cy="7938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 – duchovní bytost vyššího vědom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litel vesmírné flotily 10 milionů lodí s velitelstvím na vesmírné stanici ŠAR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300000" cy="9656280"/>
                          </a:xfrm>
                          <a:prstGeom prst="rect">
                            <a:avLst/>
                          </a:prstGeom>
                          <a:noFill/>
                          <a:ln w="1144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28.35pt;width:496.05pt;height:760.35pt" coordorigin="994,567" coordsize="9921,15207">
                <v:group id="shape_0" style="position:absolute;left:1041;top:649;width:9817;height:150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t" o:allowincell="f" style="position:absolute;left:1072;top:649;width:9756;height:13810;mso-wrap-style:none;v-text-anchor:middle;mso-position-horizontal-relative:page;mso-position-vertical-relative:page" type="_x0000_t75">
                    <v:imagedata r:id="rId3" o:detectmouseclick="t"/>
                    <v:stroke color="#ffcc00" weight="381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1041;top:14474;width:9816;height:1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 – duchovní bytost vyššího vědom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litel vesmírné flotily 10 milionů lodí s velitelstvím na vesmírné stanici ŠAR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rect id="shape_0" stroked="t" o:allowincell="f" style="position:absolute;left:994;top:567;width:9920;height:15206;mso-wrap-style:none;v-text-anchor:middle;mso-position-horizontal-relative:page;mso-position-vertical-relative:page">
                  <v:fill o:detectmouseclick="t" on="false"/>
                  <v:stroke color="#ffcc00" weight="11448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09:00Z</dcterms:created>
  <dc:creator>Ivo Benda</dc:creator>
  <dc:description/>
  <dc:language>en-US</dc:language>
  <cp:lastModifiedBy>Ivo Benda</cp:lastModifiedBy>
  <cp:lastPrinted>2000-07-16T17:07:00Z</cp:lastPrinted>
  <dcterms:modified xsi:type="dcterms:W3CDTF">2000-07-16T15:09:00Z</dcterms:modified>
  <cp:revision>2</cp:revision>
  <dc:subject/>
  <dc:title/>
</cp:coreProperties>
</file>