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2855</wp:posOffset>
                </wp:positionH>
                <wp:positionV relativeFrom="page">
                  <wp:posOffset>1511935</wp:posOffset>
                </wp:positionV>
                <wp:extent cx="5057775" cy="7668260"/>
                <wp:effectExtent l="57785" t="57150" r="56515" b="571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7668360"/>
                          <a:chOff x="0" y="0"/>
                          <a:chExt cx="5057640" cy="7668360"/>
                        </a:xfrm>
                      </wpg:grpSpPr>
                      <wpg:grpSp>
                        <wpg:cNvGrpSpPr/>
                        <wpg:grpSpPr>
                          <a:xfrm>
                            <a:off x="35640" y="53280"/>
                            <a:ext cx="4986000" cy="757944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2320" y="0"/>
                              <a:ext cx="4946760" cy="693360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934320"/>
                              <a:ext cx="4986000" cy="645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 – duchovní bytost vyššího vědom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Bratr plný lásky a pokory, pomáhající k povznesení duší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litel vesmírné flotily 10 milionů lodí s velitelstvím na vesmírné stanici ŠAR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057640" cy="7668360"/>
                          </a:xfrm>
                          <a:prstGeom prst="rect">
                            <a:avLst/>
                          </a:prstGeom>
                          <a:noFill/>
                          <a:ln w="1144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5pt;margin-top:119.05pt;width:398.25pt;height:603.8pt" coordorigin="1973,2381" coordsize="7965,12076">
                <v:group id="shape_0" style="position:absolute;left:2029;top:2465;width:7852;height:119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2064;top:2465;width:7789;height:10918;mso-wrap-style:none;v-text-anchor:middle;mso-position-horizontal-relative:page;mso-position-vertical-relative:page" type="_x0000_t75">
                    <v:imagedata r:id="rId3" o:detectmouseclick="t"/>
                    <v:stroke color="#ffcc00" weight="381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2029;top:13385;width:7851;height:101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 – duchovní bytost vyššího vědomí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Bratr plný lásky a pokory, pomáhající k povznesení duší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litel vesmírné flotily 10 milionů lodí s velitelstvím na vesmírné stanici ŠAR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rect id="shape_0" stroked="t" o:allowincell="f" style="position:absolute;left:1973;top:2381;width:7964;height:12075;mso-wrap-style:none;v-text-anchor:middle;mso-position-horizontal-relative:page;mso-position-vertical-relative:page">
                  <v:fill o:detectmouseclick="t" on="false"/>
                  <v:stroke color="#ffcc00" weight="114480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5:23:00Z</dcterms:created>
  <dc:creator>Ivo Benda</dc:creator>
  <dc:description/>
  <dc:language>en-US</dc:language>
  <cp:lastModifiedBy>Ivo Benda</cp:lastModifiedBy>
  <cp:lastPrinted>2000-06-28T12:41:00Z</cp:lastPrinted>
  <dcterms:modified xsi:type="dcterms:W3CDTF">2000-07-16T15:23:00Z</dcterms:modified>
  <cp:revision>2</cp:revision>
  <dc:subject/>
  <dc:title/>
</cp:coreProperties>
</file>