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3890</wp:posOffset>
                </wp:positionH>
                <wp:positionV relativeFrom="page">
                  <wp:posOffset>360045</wp:posOffset>
                </wp:positionV>
                <wp:extent cx="6275705" cy="98094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9809640"/>
                          <a:chOff x="0" y="0"/>
                          <a:chExt cx="6275880" cy="9809640"/>
                        </a:xfrm>
                      </wpg:grpSpPr>
                      <pic:pic xmlns:pic="http://schemas.openxmlformats.org/drawingml/2006/picture">
                        <pic:nvPicPr>
                          <pic:cNvPr id="0" name="Kristus2c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6275160" cy="92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98800"/>
                            <a:ext cx="627444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PÁN JEŽÍŠ KRIS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28.35pt;width:494.15pt;height:772.4pt" coordorigin="1014,567" coordsize="9883,15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istus2c" stroked="f" o:allowincell="f" style="position:absolute;left:1015;top:567;width:9881;height:1464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;top:15211;width:9880;height:8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PÁN JEŽÍŠ KRIST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universe-peopl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1:26:00Z</dcterms:created>
  <dc:creator>Ivo Benda</dc:creator>
  <dc:description/>
  <dc:language>en-US</dc:language>
  <cp:lastModifiedBy>Ivo Benda</cp:lastModifiedBy>
  <cp:lastPrinted>2000-06-28T12:41:00Z</cp:lastPrinted>
  <dcterms:modified xsi:type="dcterms:W3CDTF">2001-01-05T21:26:00Z</dcterms:modified>
  <cp:revision>2</cp:revision>
  <dc:subject/>
  <dc:title/>
</cp:coreProperties>
</file>