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75940</wp:posOffset>
                </wp:positionH>
                <wp:positionV relativeFrom="page">
                  <wp:posOffset>4173220</wp:posOffset>
                </wp:positionV>
                <wp:extent cx="1410970" cy="2339340"/>
                <wp:effectExtent l="0" t="0" r="0" b="762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840" cy="2339280"/>
                          <a:chOff x="0" y="0"/>
                          <a:chExt cx="1410840" cy="2339280"/>
                        </a:xfrm>
                      </wpg:grpSpPr>
                      <pic:pic xmlns:pic="http://schemas.openxmlformats.org/drawingml/2006/picture">
                        <pic:nvPicPr>
                          <pic:cNvPr id="0" name="Kristus2c" descr=""/>
                          <pic:cNvPicPr/>
                        </pic:nvPicPr>
                        <pic:blipFill>
                          <a:blip r:embed="rId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10840" cy="20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0880"/>
                            <a:ext cx="14108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pt;margin-top:328.6pt;width:111.1pt;height:184.15pt" coordorigin="4844,6572" coordsize="2222,36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ristus2c" stroked="f" o:allowincell="f" style="position:absolute;left:4844;top:6572;width:2221;height:329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44;top:9865;width:2221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28:00Z</dcterms:created>
  <dc:creator>Ivo Benda</dc:creator>
  <dc:description/>
  <dc:language>en-US</dc:language>
  <cp:lastModifiedBy>           </cp:lastModifiedBy>
  <cp:lastPrinted>2000-06-28T13:28:00Z</cp:lastPrinted>
  <dcterms:modified xsi:type="dcterms:W3CDTF">2001-05-16T19:04:00Z</dcterms:modified>
  <cp:revision>4</cp:revision>
  <dc:subject/>
  <dc:title/>
</cp:coreProperties>
</file>