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731520</wp:posOffset>
                </wp:positionV>
                <wp:extent cx="8613140" cy="594296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13000" cy="5942880"/>
                          <a:chOff x="0" y="0"/>
                          <a:chExt cx="8613000" cy="5942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03040" cy="5942880"/>
                          </a:xfrm>
                        </wpg:grpSpPr>
                        <pic:pic xmlns:pic="http://schemas.openxmlformats.org/drawingml/2006/picture">
                          <pic:nvPicPr>
                            <pic:cNvPr id="0" name="Kristus2c" descr=""/>
                            <pic:cNvPicPr/>
                          </pic:nvPicPr>
                          <pic:blipFill>
                            <a:blip r:embed="rId2">
                              <a:lum contrast="6000"/>
                            </a:blip>
                            <a:stretch/>
                          </pic:blipFill>
                          <pic:spPr>
                            <a:xfrm>
                              <a:off x="720" y="0"/>
                              <a:ext cx="3802320" cy="5634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5633640"/>
                              <a:ext cx="3801600" cy="30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9960" y="0"/>
                            <a:ext cx="3803040" cy="5942880"/>
                          </a:xfrm>
                        </wpg:grpSpPr>
                        <pic:pic xmlns:pic="http://schemas.openxmlformats.org/drawingml/2006/picture">
                          <pic:nvPicPr>
                            <pic:cNvPr id="1" name="Kristus2c" descr=""/>
                            <pic:cNvPicPr/>
                          </pic:nvPicPr>
                          <pic:blipFill>
                            <a:blip r:embed="rId3">
                              <a:lum contrast="6000"/>
                            </a:blip>
                            <a:stretch/>
                          </pic:blipFill>
                          <pic:spPr>
                            <a:xfrm>
                              <a:off x="720" y="0"/>
                              <a:ext cx="3802320" cy="5634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5633640"/>
                              <a:ext cx="3801600" cy="30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05pt;margin-top:57.6pt;width:678.15pt;height:467.9pt" coordorigin="1701,1152" coordsize="13563,9358">
                <v:group id="shape_0" style="position:absolute;left:1701;top:1152;width:5989;height:935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Kristus2c" stroked="f" o:allowincell="f" style="position:absolute;left:1702;top:1152;width:5987;height:8872;mso-wrap-style:none;v-text-anchor:middle;mso-position-horizontal-relative:page;mso-position-vertical-relative:page" type="_x0000_t75">
                    <v:imagedata r:id="rId4" o:detectmouseclick="t"/>
                    <v:stroke color="#3465a4" joinstyle="round" endcap="flat"/>
                    <w10:wrap type="topAndBottom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701;top:10024;width:5986;height:48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9276;top:1152;width:5989;height:9358">
                  <v:shape id="shape_0" ID="Kristus2c" stroked="f" o:allowincell="f" style="position:absolute;left:9277;top:1152;width:5987;height:8872;mso-wrap-style:none;v-text-anchor:middle;mso-position-horizontal-relative:page;mso-position-vertical-relative:page" type="_x0000_t75">
                    <v:imagedata r:id="rId5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9276;top:10024;width:5986;height:48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</w:p>
    <w:sectPr>
      <w:type w:val="nextPage"/>
      <w:pgSz w:orient="landscape" w:w="16838" w:h="11906"/>
      <w:pgMar w:left="851" w:right="96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18:29:00Z</dcterms:created>
  <dc:creator>Ivo Benda</dc:creator>
  <dc:description/>
  <dc:language>en-US</dc:language>
  <cp:lastModifiedBy>           </cp:lastModifiedBy>
  <cp:lastPrinted>2000-06-28T13:28:00Z</cp:lastPrinted>
  <dcterms:modified xsi:type="dcterms:W3CDTF">2001-05-16T19:09:00Z</dcterms:modified>
  <cp:revision>3</cp:revision>
  <dc:subject/>
  <dc:title/>
</cp:coreProperties>
</file>