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0. PÁN JEŽÍŠ KRISTUS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114935</wp:posOffset>
                </wp:positionV>
                <wp:extent cx="9892030" cy="625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080" cy="6259320"/>
                          <a:chOff x="0" y="0"/>
                          <a:chExt cx="9892080" cy="625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080" cy="305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Kristus2c" descr=""/>
                              <pic:cNvPicPr/>
                            </pic:nvPicPr>
                            <pic:blipFill>
                              <a:blip r:embed="rId2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1168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Kristus2c" descr=""/>
                              <pic:cNvPicPr/>
                            </pic:nvPicPr>
                            <pic:blipFill>
                              <a:blip r:embed="rId3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2336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Kristus2c" descr=""/>
                              <pic:cNvPicPr/>
                            </pic:nvPicPr>
                            <pic:blipFill>
                              <a:blip r:embed="rId4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4672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Kristus2c" descr=""/>
                              <pic:cNvPicPr/>
                            </pic:nvPicPr>
                            <pic:blipFill>
                              <a:blip r:embed="rId5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3504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Kristus2c" descr=""/>
                              <pic:cNvPicPr/>
                            </pic:nvPicPr>
                            <pic:blipFill>
                              <a:blip r:embed="rId6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200400"/>
                            <a:ext cx="9892080" cy="305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Kristus2c" descr=""/>
                              <pic:cNvPicPr/>
                            </pic:nvPicPr>
                            <pic:blipFill>
                              <a:blip r:embed="rId7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1168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Kristus2c" descr=""/>
                              <pic:cNvPicPr/>
                            </pic:nvPicPr>
                            <pic:blipFill>
                              <a:blip r:embed="rId8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2336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Kristus2c" descr=""/>
                              <pic:cNvPicPr/>
                            </pic:nvPicPr>
                            <pic:blipFill>
                              <a:blip r:embed="rId9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3504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Kristus2c" descr=""/>
                              <pic:cNvPicPr/>
                            </pic:nvPicPr>
                            <pic:blipFill>
                              <a:blip r:embed="rId10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46720" y="0"/>
                              <a:ext cx="1845360" cy="30589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Kristus2c" descr=""/>
                              <pic:cNvPicPr/>
                            </pic:nvPicPr>
                            <pic:blipFill>
                              <a:blip r:embed="rId11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720" y="0"/>
                                <a:ext cx="1844640" cy="273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34200"/>
                                <a:ext cx="184464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9.05pt;width:778.9pt;height:492.8pt" coordorigin="125,181" coordsize="15578,9856">
                <v:group id="shape_0" style="position:absolute;left:125;top:181;width:15578;height:4816">
                  <v:group id="shape_0" style="position:absolute;left:125;top:181;width:2906;height:481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Kristus2c" stroked="f" o:allowincell="f" style="position:absolute;left:126;top:181;width:2904;height:4304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5;top:448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3;top:181;width:2906;height:4816">
                    <v:shape id="shape_0" ID="Kristus2c" stroked="f" o:allowincell="f" style="position:absolute;left:3294;top:181;width:2904;height:4304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93;top:448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61;top:181;width:2906;height:4816">
                    <v:shape id="shape_0" ID="Kristus2c" stroked="f" o:allowincell="f" style="position:absolute;left:6462;top:181;width:2904;height:430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61;top:448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797;top:181;width:2906;height:4816">
                    <v:shape id="shape_0" ID="Kristus2c" stroked="f" o:allowincell="f" style="position:absolute;left:12798;top:181;width:2904;height:430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797;top:448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629;top:181;width:2906;height:4816">
                    <v:shape id="shape_0" ID="Kristus2c" stroked="f" o:allowincell="f" style="position:absolute;left:9630;top:181;width:2904;height:430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29;top:448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5;top:5221;width:15578;height:4816">
                  <v:group id="shape_0" style="position:absolute;left:125;top:5221;width:2906;height:4816">
                    <v:shape id="shape_0" ID="Kristus2c" stroked="f" o:allowincell="f" style="position:absolute;left:126;top:5221;width:2904;height:4304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5;top:952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3;top:5221;width:2906;height:4816">
                    <v:shape id="shape_0" ID="Kristus2c" stroked="f" o:allowincell="f" style="position:absolute;left:3294;top:5221;width:2904;height:430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93;top:952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461;top:5221;width:2906;height:4816">
                    <v:shape id="shape_0" ID="Kristus2c" stroked="f" o:allowincell="f" style="position:absolute;left:6462;top:5221;width:2904;height:430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61;top:952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629;top:5221;width:2906;height:4816">
                    <v:shape id="shape_0" ID="Kristus2c" stroked="f" o:allowincell="f" style="position:absolute;left:9630;top:5221;width:2904;height:4304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29;top:952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797;top:5221;width:2906;height:4816">
                    <v:shape id="shape_0" ID="Kristus2c" stroked="f" o:allowincell="f" style="position:absolute;left:12798;top:5221;width:2904;height:4304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797;top:9527;width:2904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12:00Z</dcterms:created>
  <dc:creator>IVO A. BENDA</dc:creator>
  <dc:description/>
  <dc:language>en-US</dc:language>
  <cp:lastModifiedBy>IVO A. BENDA www.vesmirni-lide.cz .universe-people.com</cp:lastModifiedBy>
  <cp:lastPrinted>2002-03-15T13:01:00Z</cp:lastPrinted>
  <dcterms:modified xsi:type="dcterms:W3CDTF">2002-03-20T15:12:00Z</dcterms:modified>
  <cp:revision>2</cp:revision>
  <dc:subject/>
  <dc:title>www.vesmirni-lide.cz    www.universe-people.com</dc:title>
</cp:coreProperties>
</file>