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551180</wp:posOffset>
                </wp:positionV>
                <wp:extent cx="6502400" cy="868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2320" cy="8686800"/>
                          <a:chOff x="0" y="0"/>
                          <a:chExt cx="6502320" cy="868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02320" cy="347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02320" cy="173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3200" cy="173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15920" cy="1737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Kristus2c" descr=""/>
                                  <pic:cNvPicPr/>
                                </pic:nvPicPr>
                                <pic:blipFill>
                                  <a:blip r:embed="rId2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15920" cy="143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432440"/>
                                    <a:ext cx="10159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PÁN JEŽÍŠ KRISTU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FF"/>
                                          <w:lang w:val="en-US" w:eastAsia="en-US" w:bidi="ar-SA"/>
                                        </w:rPr>
                                        <w:t>www.vesmirni-lide.cz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7280" y="0"/>
                                  <a:ext cx="1015920" cy="1737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Kristus2c" descr=""/>
                                  <pic:cNvPicPr/>
                                </pic:nvPicPr>
                                <pic:blipFill>
                                  <a:blip r:embed="rId3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15920" cy="143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432440"/>
                                    <a:ext cx="10159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PÁN JEŽÍŠ KRISTU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FF"/>
                                          <w:lang w:val="en-US" w:eastAsia="en-US" w:bidi="ar-SA"/>
                                        </w:rPr>
                                        <w:t>www.vesmirni-lide.cz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94560" y="0"/>
                                <a:ext cx="2113200" cy="173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15920" cy="1737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Kristus2c" descr=""/>
                                  <pic:cNvPicPr/>
                                </pic:nvPicPr>
                                <pic:blipFill>
                                  <a:blip r:embed="rId4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15920" cy="143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432440"/>
                                    <a:ext cx="10159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PÁN JEŽÍŠ KRISTU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FF"/>
                                          <w:lang w:val="en-US" w:eastAsia="en-US" w:bidi="ar-SA"/>
                                        </w:rPr>
                                        <w:t>www.vesmirni-lide.cz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7280" y="0"/>
                                  <a:ext cx="1015920" cy="1737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Kristus2c" descr=""/>
                                  <pic:cNvPicPr/>
                                </pic:nvPicPr>
                                <pic:blipFill>
                                  <a:blip r:embed="rId5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15920" cy="143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432440"/>
                                    <a:ext cx="10159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PÁN JEŽÍŠ KRISTU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FF"/>
                                          <w:lang w:val="en-US" w:eastAsia="en-US" w:bidi="ar-SA"/>
                                        </w:rPr>
                                        <w:t>www.vesmirni-lide.cz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89120" y="0"/>
                                <a:ext cx="2113200" cy="173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15920" cy="1737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Kristus2c" descr=""/>
                                  <pic:cNvPicPr/>
                                </pic:nvPicPr>
                                <pic:blipFill>
                                  <a:blip r:embed="rId6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15920" cy="143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432440"/>
                                    <a:ext cx="10159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PÁN JEŽÍŠ KRISTU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FF"/>
                                          <w:lang w:val="en-US" w:eastAsia="en-US" w:bidi="ar-SA"/>
                                        </w:rPr>
                                        <w:t>www.vesmirni-lide.cz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7280" y="0"/>
                                  <a:ext cx="1015920" cy="1737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Kristus2c" descr=""/>
                                  <pic:cNvPicPr/>
                                </pic:nvPicPr>
                                <pic:blipFill>
                                  <a:blip r:embed="rId7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15920" cy="143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432440"/>
                                    <a:ext cx="10159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PÁN JEŽÍŠ KRISTU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FF"/>
                                          <w:lang w:val="en-US" w:eastAsia="en-US" w:bidi="ar-SA"/>
                                        </w:rPr>
                                        <w:t>www.vesmirni-lide.cz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737360"/>
                              <a:ext cx="6502320" cy="173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3200" cy="173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15920" cy="1737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6" name="Kristus2c" descr=""/>
                                  <pic:cNvPicPr/>
                                </pic:nvPicPr>
                                <pic:blipFill>
                                  <a:blip r:embed="rId8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15920" cy="143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432440"/>
                                    <a:ext cx="10159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PÁN JEŽÍŠ KRISTU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FF"/>
                                          <w:lang w:val="en-US" w:eastAsia="en-US" w:bidi="ar-SA"/>
                                        </w:rPr>
                                        <w:t>www.vesmirni-lide.cz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7280" y="0"/>
                                  <a:ext cx="1015920" cy="1737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Kristus2c" descr=""/>
                                  <pic:cNvPicPr/>
                                </pic:nvPicPr>
                                <pic:blipFill>
                                  <a:blip r:embed="rId9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15920" cy="143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432440"/>
                                    <a:ext cx="10159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PÁN JEŽÍŠ KRISTU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FF"/>
                                          <w:lang w:val="en-US" w:eastAsia="en-US" w:bidi="ar-SA"/>
                                        </w:rPr>
                                        <w:t>www.vesmirni-lide.cz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94560" y="0"/>
                                <a:ext cx="2113200" cy="173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15920" cy="1737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Kristus2c" descr=""/>
                                  <pic:cNvPicPr/>
                                </pic:nvPicPr>
                                <pic:blipFill>
                                  <a:blip r:embed="rId10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15920" cy="143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432440"/>
                                    <a:ext cx="10159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PÁN JEŽÍŠ KRISTU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FF"/>
                                          <w:lang w:val="en-US" w:eastAsia="en-US" w:bidi="ar-SA"/>
                                        </w:rPr>
                                        <w:t>www.vesmirni-lide.cz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7280" y="0"/>
                                  <a:ext cx="1015920" cy="1737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Kristus2c" descr=""/>
                                  <pic:cNvPicPr/>
                                </pic:nvPicPr>
                                <pic:blipFill>
                                  <a:blip r:embed="rId11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15920" cy="143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432440"/>
                                    <a:ext cx="10159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PÁN JEŽÍŠ KRISTU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FF"/>
                                          <w:lang w:val="en-US" w:eastAsia="en-US" w:bidi="ar-SA"/>
                                        </w:rPr>
                                        <w:t>www.vesmirni-lide.cz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89120" y="0"/>
                                <a:ext cx="2113200" cy="173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15920" cy="1737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Kristus2c" descr=""/>
                                  <pic:cNvPicPr/>
                                </pic:nvPicPr>
                                <pic:blipFill>
                                  <a:blip r:embed="rId12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15920" cy="143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432440"/>
                                    <a:ext cx="10159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PÁN JEŽÍŠ KRISTU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FF"/>
                                          <w:lang w:val="en-US" w:eastAsia="en-US" w:bidi="ar-SA"/>
                                        </w:rPr>
                                        <w:t>www.vesmirni-lide.cz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7280" y="0"/>
                                  <a:ext cx="1015920" cy="1737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1" name="Kristus2c" descr=""/>
                                  <pic:cNvPicPr/>
                                </pic:nvPicPr>
                                <pic:blipFill>
                                  <a:blip r:embed="rId13">
                                    <a:lum contrast="6000"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15920" cy="143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432440"/>
                                    <a:ext cx="101592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PÁN JEŽÍŠ KRISTU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FF"/>
                                          <w:lang w:val="en-US" w:eastAsia="en-US" w:bidi="ar-SA"/>
                                        </w:rPr>
                                        <w:t>www.vesmirni-lide.cz</w:t>
                                      </w:r>
                                    </w:p>
                                  </w:txbxContent>
                                </wps:txbx>
                                <wps:bodyPr wrap="square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474720"/>
                            <a:ext cx="650232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3200" cy="173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Kristus2c" descr=""/>
                                <pic:cNvPicPr/>
                              </pic:nvPicPr>
                              <pic:blipFill>
                                <a:blip r:embed="rId14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728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Kristus2c" descr=""/>
                                <pic:cNvPicPr/>
                              </pic:nvPicPr>
                              <pic:blipFill>
                                <a:blip r:embed="rId15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194560" y="0"/>
                              <a:ext cx="2113200" cy="173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Kristus2c" descr=""/>
                                <pic:cNvPicPr/>
                              </pic:nvPicPr>
                              <pic:blipFill>
                                <a:blip r:embed="rId16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728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Kristus2c" descr=""/>
                                <pic:cNvPicPr/>
                              </pic:nvPicPr>
                              <pic:blipFill>
                                <a:blip r:embed="rId17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89120" y="0"/>
                              <a:ext cx="2113200" cy="173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Kristus2c" descr=""/>
                                <pic:cNvPicPr/>
                              </pic:nvPicPr>
                              <pic:blipFill>
                                <a:blip r:embed="rId18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728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Kristus2c" descr=""/>
                                <pic:cNvPicPr/>
                              </pic:nvPicPr>
                              <pic:blipFill>
                                <a:blip r:embed="rId19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212080"/>
                            <a:ext cx="650232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3200" cy="173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Kristus2c" descr=""/>
                                <pic:cNvPicPr/>
                              </pic:nvPicPr>
                              <pic:blipFill>
                                <a:blip r:embed="rId20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728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Kristus2c" descr=""/>
                                <pic:cNvPicPr/>
                              </pic:nvPicPr>
                              <pic:blipFill>
                                <a:blip r:embed="rId21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194560" y="0"/>
                              <a:ext cx="2113200" cy="173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Kristus2c" descr=""/>
                                <pic:cNvPicPr/>
                              </pic:nvPicPr>
                              <pic:blipFill>
                                <a:blip r:embed="rId22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728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Kristus2c" descr=""/>
                                <pic:cNvPicPr/>
                              </pic:nvPicPr>
                              <pic:blipFill>
                                <a:blip r:embed="rId23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89120" y="0"/>
                              <a:ext cx="2113200" cy="173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" name="Kristus2c" descr=""/>
                                <pic:cNvPicPr/>
                              </pic:nvPicPr>
                              <pic:blipFill>
                                <a:blip r:embed="rId24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728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" name="Kristus2c" descr=""/>
                                <pic:cNvPicPr/>
                              </pic:nvPicPr>
                              <pic:blipFill>
                                <a:blip r:embed="rId25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6949440"/>
                            <a:ext cx="650232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3200" cy="173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Kristus2c" descr=""/>
                                <pic:cNvPicPr/>
                              </pic:nvPicPr>
                              <pic:blipFill>
                                <a:blip r:embed="rId26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728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5" name="Kristus2c" descr=""/>
                                <pic:cNvPicPr/>
                              </pic:nvPicPr>
                              <pic:blipFill>
                                <a:blip r:embed="rId27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194560" y="0"/>
                              <a:ext cx="2113200" cy="173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6" name="Kristus2c" descr=""/>
                                <pic:cNvPicPr/>
                              </pic:nvPicPr>
                              <pic:blipFill>
                                <a:blip r:embed="rId28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728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7" name="Kristus2c" descr=""/>
                                <pic:cNvPicPr/>
                              </pic:nvPicPr>
                              <pic:blipFill>
                                <a:blip r:embed="rId29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89120" y="0"/>
                              <a:ext cx="2113200" cy="173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8" name="Kristus2c" descr=""/>
                                <pic:cNvPicPr/>
                              </pic:nvPicPr>
                              <pic:blipFill>
                                <a:blip r:embed="rId30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7280" y="0"/>
                                <a:ext cx="1015920" cy="173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Kristus2c" descr=""/>
                                <pic:cNvPicPr/>
                              </pic:nvPicPr>
                              <pic:blipFill>
                                <a:blip r:embed="rId31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4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1015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43.4pt;width:512pt;height:684pt" coordorigin="297,868" coordsize="10240,13680">
                <v:group id="shape_0" style="position:absolute;left:297;top:868;width:10240;height:5472">
                  <v:group id="shape_0" style="position:absolute;left:297;top:868;width:10240;height:2736">
                    <v:group id="shape_0" style="position:absolute;left:297;top:868;width:3328;height:2736">
                      <v:group id="shape_0" style="position:absolute;left:297;top:868;width:1600;height:2736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Kristus2c" stroked="f" o:allowincell="f" style="position:absolute;left:297;top:868;width:1599;height:2254;mso-wrap-style:none;v-text-anchor:middle" type="_x0000_t75"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97;top:3124;width:159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25;top:868;width:1600;height:2736">
                        <v:shape id="shape_0" ID="Kristus2c" stroked="f" o:allowincell="f" style="position:absolute;left:2025;top:868;width:1599;height:2254;mso-wrap-style:none;v-text-anchor:middle" type="_x0000_t75">
                          <v:imagedata r:id="rId3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25;top:3124;width:159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3753;top:868;width:3328;height:2736">
                      <v:group id="shape_0" style="position:absolute;left:3753;top:868;width:1600;height:2736">
                        <v:shape id="shape_0" ID="Kristus2c" stroked="f" o:allowincell="f" style="position:absolute;left:3753;top:868;width:1599;height:2254;mso-wrap-style:none;v-text-anchor:middle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753;top:3124;width:159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481;top:868;width:1600;height:2736">
                        <v:shape id="shape_0" ID="Kristus2c" stroked="f" o:allowincell="f" style="position:absolute;left:5481;top:868;width:1599;height:2254;mso-wrap-style:none;v-text-anchor:middle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81;top:3124;width:159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7209;top:868;width:3328;height:2736">
                      <v:group id="shape_0" style="position:absolute;left:7209;top:868;width:1600;height:2736">
                        <v:shape id="shape_0" ID="Kristus2c" stroked="f" o:allowincell="f" style="position:absolute;left:7209;top:868;width:1599;height:2254;mso-wrap-style:none;v-text-anchor:middle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09;top:3124;width:159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37;top:868;width:1600;height:2736">
                        <v:shape id="shape_0" ID="Kristus2c" stroked="f" o:allowincell="f" style="position:absolute;left:8937;top:868;width:1599;height:2254;mso-wrap-style:none;v-text-anchor:middle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937;top:3124;width:159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7;top:3604;width:10240;height:2736">
                    <v:group id="shape_0" style="position:absolute;left:297;top:3604;width:3328;height:2736">
                      <v:group id="shape_0" style="position:absolute;left:297;top:3604;width:1600;height:2736">
                        <v:shape id="shape_0" ID="Kristus2c" stroked="f" o:allowincell="f" style="position:absolute;left:297;top:3604;width:1599;height:2254;mso-wrap-style:none;v-text-anchor:middle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7;top:5860;width:159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25;top:3604;width:1600;height:2736">
                        <v:shape id="shape_0" ID="Kristus2c" stroked="f" o:allowincell="f" style="position:absolute;left:2025;top:3604;width:1599;height:2254;mso-wrap-style:none;v-text-anchor:middle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25;top:5860;width:159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3753;top:3604;width:3328;height:2736">
                      <v:group id="shape_0" style="position:absolute;left:3753;top:3604;width:1600;height:2736">
                        <v:shape id="shape_0" ID="Kristus2c" stroked="f" o:allowincell="f" style="position:absolute;left:3753;top:3604;width:1599;height:2254;mso-wrap-style:none;v-text-anchor:middle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753;top:5860;width:159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481;top:3604;width:1600;height:2736">
                        <v:shape id="shape_0" ID="Kristus2c" stroked="f" o:allowincell="f" style="position:absolute;left:5481;top:3604;width:1599;height:2254;mso-wrap-style:none;v-text-anchor:middle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81;top:5860;width:159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7209;top:3604;width:3328;height:2736">
                      <v:group id="shape_0" style="position:absolute;left:7209;top:3604;width:1600;height:2736">
                        <v:shape id="shape_0" ID="Kristus2c" stroked="f" o:allowincell="f" style="position:absolute;left:7209;top:3604;width:1599;height:2254;mso-wrap-style:none;v-text-anchor:middle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09;top:5860;width:159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37;top:3604;width:1600;height:2736">
                        <v:shape id="shape_0" ID="Kristus2c" stroked="f" o:allowincell="f" style="position:absolute;left:8937;top:3604;width:1599;height:2254;mso-wrap-style:none;v-text-anchor:middle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937;top:5860;width:159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297;top:6340;width:10240;height:2736">
                  <v:group id="shape_0" style="position:absolute;left:297;top:6340;width:3328;height:2736">
                    <v:group id="shape_0" style="position:absolute;left:297;top:6340;width:1600;height:2736">
                      <v:shape id="shape_0" ID="Kristus2c" stroked="f" o:allowincell="f" style="position:absolute;left:297;top:6340;width:1599;height:2254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97;top:8596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25;top:6340;width:1600;height:2736">
                      <v:shape id="shape_0" ID="Kristus2c" stroked="f" o:allowincell="f" style="position:absolute;left:2025;top:6340;width:1599;height:2254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25;top:8596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3753;top:6340;width:3328;height:2736">
                    <v:group id="shape_0" style="position:absolute;left:3753;top:6340;width:1600;height:2736">
                      <v:shape id="shape_0" ID="Kristus2c" stroked="f" o:allowincell="f" style="position:absolute;left:3753;top:6340;width:1599;height:2254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53;top:8596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1;top:6340;width:1600;height:2736">
                      <v:shape id="shape_0" ID="Kristus2c" stroked="f" o:allowincell="f" style="position:absolute;left:5481;top:6340;width:1599;height:2254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81;top:8596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209;top:6340;width:3328;height:2736">
                    <v:group id="shape_0" style="position:absolute;left:7209;top:6340;width:1600;height:2736">
                      <v:shape id="shape_0" ID="Kristus2c" stroked="f" o:allowincell="f" style="position:absolute;left:7209;top:6340;width:1599;height:2254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09;top:8596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37;top:6340;width:1600;height:2736">
                      <v:shape id="shape_0" ID="Kristus2c" stroked="f" o:allowincell="f" style="position:absolute;left:8937;top:6340;width:1599;height:2254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937;top:8596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297;top:9076;width:10240;height:2736">
                  <v:group id="shape_0" style="position:absolute;left:297;top:9076;width:3328;height:2736">
                    <v:group id="shape_0" style="position:absolute;left:297;top:9076;width:1600;height:2736">
                      <v:shape id="shape_0" ID="Kristus2c" stroked="f" o:allowincell="f" style="position:absolute;left:297;top:9076;width:1599;height:2254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97;top:11332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25;top:9076;width:1600;height:2736">
                      <v:shape id="shape_0" ID="Kristus2c" stroked="f" o:allowincell="f" style="position:absolute;left:2025;top:9076;width:1599;height:2254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25;top:11332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3753;top:9076;width:3328;height:2736">
                    <v:group id="shape_0" style="position:absolute;left:3753;top:9076;width:1600;height:2736">
                      <v:shape id="shape_0" ID="Kristus2c" stroked="f" o:allowincell="f" style="position:absolute;left:3753;top:9076;width:1599;height:2254;mso-wrap-style:none;v-text-anchor:middle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53;top:11332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1;top:9076;width:1600;height:2736">
                      <v:shape id="shape_0" ID="Kristus2c" stroked="f" o:allowincell="f" style="position:absolute;left:5481;top:9076;width:1599;height:2254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81;top:11332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209;top:9076;width:3328;height:2736">
                    <v:group id="shape_0" style="position:absolute;left:7209;top:9076;width:1600;height:2736">
                      <v:shape id="shape_0" ID="Kristus2c" stroked="f" o:allowincell="f" style="position:absolute;left:7209;top:9076;width:1599;height:2254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09;top:11332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37;top:9076;width:1600;height:2736">
                      <v:shape id="shape_0" ID="Kristus2c" stroked="f" o:allowincell="f" style="position:absolute;left:8937;top:9076;width:1599;height:2254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937;top:11332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297;top:11812;width:10240;height:2736">
                  <v:group id="shape_0" style="position:absolute;left:297;top:11812;width:3328;height:2736">
                    <v:group id="shape_0" style="position:absolute;left:297;top:11812;width:1600;height:2736">
                      <v:shape id="shape_0" ID="Kristus2c" stroked="f" o:allowincell="f" style="position:absolute;left:297;top:11812;width:1599;height:2254;mso-wrap-style:none;v-text-anchor:middle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97;top:14068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25;top:11812;width:1600;height:2736">
                      <v:shape id="shape_0" ID="Kristus2c" stroked="f" o:allowincell="f" style="position:absolute;left:2025;top:11812;width:1599;height:2254;mso-wrap-style:none;v-text-anchor:middle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25;top:14068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3753;top:11812;width:3328;height:2736">
                    <v:group id="shape_0" style="position:absolute;left:3753;top:11812;width:1600;height:2736">
                      <v:shape id="shape_0" ID="Kristus2c" stroked="f" o:allowincell="f" style="position:absolute;left:3753;top:11812;width:1599;height:2254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53;top:14068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1;top:11812;width:1600;height:2736">
                      <v:shape id="shape_0" ID="Kristus2c" stroked="f" o:allowincell="f" style="position:absolute;left:5481;top:11812;width:1599;height:2254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81;top:14068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209;top:11812;width:3328;height:2736">
                    <v:group id="shape_0" style="position:absolute;left:7209;top:11812;width:1600;height:2736">
                      <v:shape id="shape_0" ID="Kristus2c" stroked="f" o:allowincell="f" style="position:absolute;left:7209;top:11812;width:1599;height:2254;mso-wrap-style:none;v-text-anchor:middle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09;top:14068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37;top:11812;width:1600;height:2736">
                      <v:shape id="shape_0" ID="Kristus2c" stroked="f" o:allowincell="f" style="position:absolute;left:8937;top:11812;width:1599;height:2254;mso-wrap-style:none;v-text-anchor:middl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937;top:14068;width:15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20:53:00Z</dcterms:created>
  <dc:creator>Ivo Benda</dc:creator>
  <dc:description/>
  <dc:language>en-US</dc:language>
  <cp:lastModifiedBy>           </cp:lastModifiedBy>
  <cp:lastPrinted>2001-12-13T21:35:00Z</cp:lastPrinted>
  <dcterms:modified xsi:type="dcterms:W3CDTF">2002-01-13T16:46:00Z</dcterms:modified>
  <cp:revision>13</cp:revision>
  <dc:subject/>
  <dc:title/>
</cp:coreProperties>
</file>