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124. PTAAH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 w:eastAsia="en-US"/>
        </w:rPr>
      </w:pPr>
      <w:r>
        <w:rPr>
          <w:rFonts w:cs="Arial" w:ascii="Arial" w:hAnsi="Arial"/>
          <w:b/>
          <w:color w:val="0000FF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555</wp:posOffset>
                </wp:positionH>
                <wp:positionV relativeFrom="paragraph">
                  <wp:posOffset>195580</wp:posOffset>
                </wp:positionV>
                <wp:extent cx="10278745" cy="3128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8720" cy="3128040"/>
                          <a:chOff x="0" y="0"/>
                          <a:chExt cx="10278720" cy="312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9120" cy="312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42480"/>
                              <a:ext cx="2049120" cy="38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14840" y="0"/>
                              <a:ext cx="181944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2049120" cy="312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42480"/>
                              <a:ext cx="2049120" cy="38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4840" y="0"/>
                              <a:ext cx="181944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2049120" cy="312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42480"/>
                              <a:ext cx="2049120" cy="38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14840" y="0"/>
                              <a:ext cx="181944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172200" y="0"/>
                            <a:ext cx="2049120" cy="312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42480"/>
                              <a:ext cx="2049120" cy="38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14840" y="0"/>
                              <a:ext cx="181944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2049120" cy="312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42480"/>
                              <a:ext cx="2049120" cy="38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14840" y="0"/>
                              <a:ext cx="181944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5pt;margin-top:15.4pt;width:809.35pt;height:246.3pt" coordorigin="-193,308" coordsize="16187,4926">
                <v:group id="shape_0" style="position:absolute;left:-193;top:308;width:3227;height:492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93;top:4627;width:3226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2;top:308;width:2864;height:431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style="position:absolute;left:3047;top:308;width:3227;height:4926">
                  <v:shape id="shape_0" stroked="f" o:allowincell="f" style="position:absolute;left:3047;top:4627;width:3226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8;top:308;width:2864;height:431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6287;top:308;width:3227;height:4926">
                  <v:shape id="shape_0" stroked="f" o:allowincell="f" style="position:absolute;left:6287;top:4627;width:3226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8;top:308;width:2864;height:431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9527;top:308;width:3227;height:4926">
                  <v:shape id="shape_0" stroked="f" o:allowincell="f" style="position:absolute;left:9527;top:4627;width:3226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08;top:308;width:2864;height:431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12767;top:308;width:3227;height:4926">
                  <v:shape id="shape_0" stroked="f" o:allowincell="f" style="position:absolute;left:12767;top:4627;width:3226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48;top:308;width:2864;height:431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2555</wp:posOffset>
                </wp:positionH>
                <wp:positionV relativeFrom="paragraph">
                  <wp:posOffset>3395980</wp:posOffset>
                </wp:positionV>
                <wp:extent cx="10278745" cy="31280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8720" cy="3128040"/>
                          <a:chOff x="0" y="0"/>
                          <a:chExt cx="10278720" cy="312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9120" cy="312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42480"/>
                              <a:ext cx="2049120" cy="38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14840" y="0"/>
                              <a:ext cx="181944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2049120" cy="312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42480"/>
                              <a:ext cx="2049120" cy="38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14840" y="0"/>
                              <a:ext cx="181944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2049120" cy="312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42480"/>
                              <a:ext cx="2049120" cy="38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14840" y="0"/>
                              <a:ext cx="181944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172200" y="0"/>
                            <a:ext cx="2049120" cy="312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42480"/>
                              <a:ext cx="2049120" cy="38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14840" y="0"/>
                              <a:ext cx="181944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2049120" cy="312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42480"/>
                              <a:ext cx="2049120" cy="38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TAA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14840" y="0"/>
                              <a:ext cx="181944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5pt;margin-top:267.4pt;width:809.35pt;height:246.3pt" coordorigin="-193,5348" coordsize="16187,4926">
                <v:group id="shape_0" style="position:absolute;left:-193;top:5348;width:3227;height:4926">
                  <v:shape id="shape_0" stroked="f" o:allowincell="f" style="position:absolute;left:-193;top:9667;width:3226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;top:5348;width:2864;height:431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3047;top:5348;width:3227;height:4926">
                  <v:shape id="shape_0" stroked="f" o:allowincell="f" style="position:absolute;left:3047;top:9667;width:3226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8;top:5348;width:2864;height:431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6287;top:5348;width:3227;height:4926">
                  <v:shape id="shape_0" stroked="f" o:allowincell="f" style="position:absolute;left:6287;top:9667;width:3226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8;top:5348;width:2864;height:431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9527;top:5348;width:3227;height:4926">
                  <v:shape id="shape_0" stroked="f" o:allowincell="f" style="position:absolute;left:9527;top:9667;width:3226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08;top:5348;width:2864;height:431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2767;top:5348;width:3227;height:4926">
                  <v:shape id="shape_0" stroked="f" o:allowincell="f" style="position:absolute;left:12767;top:9667;width:3226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TAA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48;top:5348;width:2864;height:431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45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0:26:00Z</dcterms:created>
  <dc:creator>IVO A. BENDA</dc:creator>
  <dc:description/>
  <dc:language>en-US</dc:language>
  <cp:lastModifiedBy>           </cp:lastModifiedBy>
  <cp:lastPrinted>2002-11-29T14:26:00Z</cp:lastPrinted>
  <dcterms:modified xsi:type="dcterms:W3CDTF">2003-01-29T10:26:00Z</dcterms:modified>
  <cp:revision>2</cp:revision>
  <dc:subject/>
  <dc:title>www.vesmirni-lide.cz    www.universe-people.com</dc:title>
</cp:coreProperties>
</file>